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tLeast" w:line="330"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br/>
        <w:t>     ПРОЕКТ ПРОИЗВОДСТВА РАБОТ</w:t>
      </w:r>
    </w:p>
    <w:p>
      <w:pPr>
        <w:pStyle w:val="Normal"/>
        <w:keepNext w:val="true"/>
        <w:shd w:fill="FFFFFF" w:val="clear"/>
        <w:spacing w:lineRule="atLeast" w:line="33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ОИЗВОДСТВО МОНОЛИТНЫХ РАБОТ НА ОБЪЕКТЕ КАПИТАЛЬНОГО СТРОИТЕЛЬСТВА ДЕТСКОГО ОБРАЗОВАТЕЛЬНОГО УЧРЕЖДЕНИЯ</w:t>
        <w:br/>
        <w:br/>
      </w:r>
    </w:p>
    <w:p>
      <w:pPr>
        <w:pStyle w:val="Normal"/>
        <w:keepNext w:val="true"/>
        <w:shd w:fill="FFFFFF" w:val="clear"/>
        <w:spacing w:lineRule="atLeast" w:line="33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Общая часть</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Настоящий проект производства работ разработан на производство монолитных работ на объекте капитального строительства детского образовательного учреждения.     </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Согласно СНиП 12-04-2002 "Безопасность труда в строительства. Часть 2. Строительное производство" п.п.3.3, до начала строительства объекта генподрядная организация должна выполнить подготовительные работы по организации стройплощадки, необходимые для обеспечения безопасности строительства, включа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ройство ограждения территории стройплощад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счистку территор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ройство временных автомобильных дорог, оборудовать въезды пунктами мойки колес, стендами с противопожарным инвентарем, информационными щитами с нанесенными въездами, подъездами, местонахождением водоисточников, средств пожаротуш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кладку сетей временного электроснабжения, освещения, водопровод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воз и размещение на территории стройплощадки или за ее пределами инвентарных санитарно-бытовых, производственных и административных зданий и сооружен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ести перекладку коммуникаций, попадающих в контур котлова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чистку места производства работ от валунов, деревьев, строительного мусор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еление опасной зоны от падения грузов, выходящей за пределы стройплощадки, сигнальным ограждение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ончание подготовительных работ должно быть принято по акту о выполнении мероприятий по безопасности труда, оформленному согласно СНиП 12-03-2001 "Безопасность труда в строительстве. Часть 1. Общие требования".</w:t>
        <w:br/>
      </w:r>
    </w:p>
    <w:p>
      <w:pPr>
        <w:pStyle w:val="Normal"/>
        <w:shd w:fill="FFFFFF" w:val="clear"/>
        <w:spacing w:lineRule="atLeast" w:line="330" w:before="0" w:after="0"/>
        <w:ind w:firstLine="480"/>
        <w:rPr/>
      </w:pPr>
      <w:r>
        <w:rPr>
          <w:rFonts w:eastAsia="Times New Roman" w:cs="Times New Roman" w:ascii="Times New Roman" w:hAnsi="Times New Roman"/>
          <w:b/>
          <w:bCs/>
          <w:color w:val="000000"/>
          <w:sz w:val="24"/>
          <w:szCs w:val="24"/>
          <w:lang w:eastAsia="ru-RU"/>
        </w:rPr>
        <w:t>1.3 Основные нормативы и указания, используемые при разработке:</w:t>
      </w:r>
      <w:r>
        <w:rPr>
          <w:rFonts w:eastAsia="Times New Roman" w:cs="Times New Roman" w:ascii="Times New Roman" w:hAnsi="Times New Roman"/>
          <w:color w:val="000000"/>
          <w:sz w:val="24"/>
          <w:szCs w:val="24"/>
          <w:lang w:eastAsia="ru-RU"/>
        </w:rPr>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 48.13330.2011 "Актуализированная редакция СНиП 12-01-2004 "Организация строительного производств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НиП 12-03-2001 "Безопасность труда в строительстве", ч.1.</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НиП 12-04-2002 "Безопасность труда в строительстве", ч.2.</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 РД 11-06-2007.</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НиП 3.01.04-87 "Приемка в эксплуатацию законченных строительством объектов. Основные полож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 126.13330.2012. "Геодезические работы в строительстве. Актуализированная редакция СНиП 3.01.03-84".</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 РД 11-06-2007.</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едеральный закон 123-ФЗ "Технический регламент о требованиях пожарной безопас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новление правительства РФ от 16 февраля 2008 г. N 87 "О составе разделов проектной документации и требованиях к их содержанию".</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 70.13330.2012 "Актуализированная редакция СНиП 3.03.01-87 "Несущие и ограждающие конструкц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тановление правительства РФ от 25.04.2012 N 390 "О противопожарном режим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НиП 3.01.04-87 "Приемка в эксплуатацию законченных строительством объектов. Основные положения".</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br/>
      </w:r>
    </w:p>
    <w:p>
      <w:pPr>
        <w:pStyle w:val="Normal"/>
        <w:keepNext w:val="true"/>
        <w:shd w:fill="FFFFFF" w:val="clear"/>
        <w:spacing w:lineRule="atLeast" w:line="33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Технология производства работ</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ание представляет собой многоугольный симметричный объем трехэтажных блок-секций групповых ячеек, объединенных 1-3 этажным административно-хозяйственным блок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бариты здания в осях - 70,94х38,43 м. Высота надземных этажей здания - 3,3 м, отметка уровня земли -0,65.</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всем зданием запроектировано техподполье (отм. пола -2,4 м) и подвал (-3,0 м), в котором размещена приточная вентиляционная камера. Выделено место для размещения узла учета тепла и воды, помещения для хранения люминесцентных и энергосберегающих светильников, насосной противопожарного водоснабж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ущими конструкциями здания из монолитного железобетона являю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олитные ленточные фундамен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жные монолитные железобетонные стены толщиной 200 м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нутренние монолитные железобетонные стены толщиной 200 м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лонны прямоугольные 400х400 м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алки сечением 400х450 (h) м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олитные железобетонные перекрытия и покрытие толщиной 200 м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едение монолитного несущего каркаса здания вести в следующей технологической последователь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зведение ленточных фундамент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зведение вертикальных и горизонтальных конструкций подземной ча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этажное возведение вертикальных и горизонтальных конструкций надземной ча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существления строительства необходимо приказом по предприятию назначить:</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цо, ответственное за безопасное производство работ автомобильными крана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цо, ответственное за безопасное производство рабо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началом работ необходимо ознакомить работников с решениями, предусмотренными в ППР и провести инструктаж о безопасных методах работ.</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br/>
      </w:r>
    </w:p>
    <w:p>
      <w:pPr>
        <w:pStyle w:val="Normal"/>
        <w:shd w:fill="FFFFFF" w:val="clear"/>
        <w:spacing w:lineRule="atLeast" w:line="33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1. Геодезические работы</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работ заказчик обязан создать геодезическую разбивочную основу для выполнения работ и передать подрядчику техническую документацию на нее, а также закрепленные на местности знаками пункты этой основы. Геодезическая разбивочная основа для строительства должна включать:</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высотные реперы (мар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ункты, закрепляющие контур котлова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еодезическую разбивочную основу должны быть включены также пункты, с которых можно производить разбивку котлована и осуществлять контроль за его положением в процессе устройств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ые знаки геодезической разбивочной основы в процессе производства работ должны постоянно находиться под наблюдением за сохранностью и устойчивостью и проверяться инструментально не реже двух раз в год (в весенний и осенне-зимний период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ку геодезической разбивочной основы следует оформлять актом. К акту приемки геодезической разбивочной основы должен быть приложен схематический план котлована территории с указанием местоположения пунктов, типов и глубины заложения закрепляющих их знаков, координат пунктов, их пикетажных значений и высотных отметок в принятой системе координат и высот.</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br/>
      </w:r>
    </w:p>
    <w:p>
      <w:pPr>
        <w:pStyle w:val="Normal"/>
        <w:shd w:fill="FFFFFF" w:val="clear"/>
        <w:spacing w:lineRule="atLeast" w:line="33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2.2. Монолитные работы</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1 Возведение ленточных фундаментов</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устройства фундаментов должны быть выполнены следующие рабо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едена отрывка котлова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лены площадки складирования и основание под стоянки автомобильных кранов вблизи бровки котлова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проектом стадии предусмотрено устройство ленточных фундаментов переменной ширины толщиной 500 м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ая последовательность устройства ленточных фундаментов:</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ройство бетонной подготовки и гидроизоляции</w:t>
      </w:r>
      <w:r>
        <w:rPr>
          <w:rFonts w:eastAsia="Times New Roman" w:cs="Times New Roman" w:ascii="Times New Roman" w:hAnsi="Times New Roman"/>
          <w:color w:val="000000"/>
          <w:sz w:val="24"/>
          <w:szCs w:val="24"/>
          <w:lang w:eastAsia="ru-RU"/>
        </w:rPr>
        <w:t>. Предусмотрена подготовка из бетона класса В7,5 толщиной 70 мм. Устройство бетонной подготовки производить в следующей последовательности:</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ановка маячк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кладка бетонной смеси с разравнивание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нятие маячк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тон, уложенный в жаркую солнечную погоду, следует немедленно накрыть. Во время дождя бетонную смесь защитить от попадания воды. Случайно размытый слой бетона следует удалить. По бетонной подготовке предусматривается горизонтальная гидроизоляция.</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ановка арматуры</w:t>
      </w:r>
      <w:r>
        <w:rPr>
          <w:rFonts w:eastAsia="Times New Roman" w:cs="Times New Roman" w:ascii="Times New Roman" w:hAnsi="Times New Roman"/>
          <w:color w:val="000000"/>
          <w:sz w:val="24"/>
          <w:szCs w:val="24"/>
          <w:lang w:eastAsia="ru-RU"/>
        </w:rPr>
        <w:t>. Готовые арматурные каркасы, закладные детали и арматурные стержни подаются автомобильными кранами КС 45717К-1Р (возможна замена на аналогичный по характеристикам), вязка стержней осуществляется вязальной проволокой. В качестве фиксаторов нижней арматурной сетки использовать инвентарные пластмассовые фиксаторы или слепки из раствора по месту.</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ановка опалубки</w:t>
      </w:r>
      <w:r>
        <w:rPr>
          <w:rFonts w:eastAsia="Times New Roman" w:cs="Times New Roman" w:ascii="Times New Roman" w:hAnsi="Times New Roman"/>
          <w:color w:val="000000"/>
          <w:sz w:val="24"/>
          <w:szCs w:val="24"/>
          <w:lang w:eastAsia="ru-RU"/>
        </w:rPr>
        <w:t>. Применяется деревянная опалубка, выполненная в построечных условиях из бруса 100х100 с палубой из бакелизированной фанеры, а также щитовая опалубка "Агрисовгаз" с расположением щитов в горизонтально. Поверхность палубы перед укладкой бетона смазать эмульсолом в чистом виде или с добавкой известковой воды.</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бетонирование</w:t>
      </w:r>
      <w:r>
        <w:rPr>
          <w:rFonts w:eastAsia="Times New Roman" w:cs="Times New Roman" w:ascii="Times New Roman" w:hAnsi="Times New Roman"/>
          <w:color w:val="000000"/>
          <w:sz w:val="24"/>
          <w:szCs w:val="24"/>
          <w:lang w:eastAsia="ru-RU"/>
        </w:rPr>
        <w:t>. Бетонирование ведется методом "кран-бадья" автомобильными кранами КС 45717К-1Р или бетононасосом Сifa РС 506. Высота свободного сбрасывания смеси согласно табл. N 5.2 СП 70.13330.2012. "Актуализированная редакция СНиП 3.03.01-87 "Несущие и ограждающие конструкции"должна составлять не более 3 м.</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вибрирование</w:t>
      </w:r>
      <w:r>
        <w:rPr>
          <w:rFonts w:eastAsia="Times New Roman" w:cs="Times New Roman" w:ascii="Times New Roman" w:hAnsi="Times New Roman"/>
          <w:color w:val="000000"/>
          <w:sz w:val="24"/>
          <w:szCs w:val="24"/>
          <w:lang w:eastAsia="ru-RU"/>
        </w:rPr>
        <w:t>.</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г перестановки глубинных вибраторов не должен превышать полуторного радиуса их действия, а глубина погружения вибратора в ранее уложенный слой бетона 5-10 см. Толщина укладываемого слоя бетонной смеси зависит от вида применяемого глубинного вибратора и должна быть не более 1,25 длины рабочей части вибратора. Продолжительность вибрирования должна обеспечивать достаточное уплотнение бетонной смеси, основным признаком которого является прекращение его оседания, появление цементного молока на поверхности и прекращение выделения пузырьков воздуха и составлять 10-15 сек.</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рогрев</w:t>
      </w:r>
      <w:r>
        <w:rPr>
          <w:rFonts w:eastAsia="Times New Roman" w:cs="Times New Roman" w:ascii="Times New Roman" w:hAnsi="Times New Roman"/>
          <w:color w:val="000000"/>
          <w:sz w:val="24"/>
          <w:szCs w:val="24"/>
          <w:lang w:eastAsia="ru-RU"/>
        </w:rPr>
        <w:t>. См. пункт 2.2.10.</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разборка опалубки</w:t>
      </w:r>
      <w:r>
        <w:rPr>
          <w:rFonts w:eastAsia="Times New Roman" w:cs="Times New Roman" w:ascii="Times New Roman" w:hAnsi="Times New Roman"/>
          <w:color w:val="000000"/>
          <w:sz w:val="24"/>
          <w:szCs w:val="24"/>
          <w:lang w:eastAsia="ru-RU"/>
        </w:rPr>
        <w:t>. Щиты фанеры отрывать от бетона ломиками или коленчатыми рычагами. Демонтаж опалубки осуществляется после набора бетоном 40% от проектной прочности.</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2 Возведение вертикальных конструкций</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ом предусмотрено возведение стен (толщиной 200 мм) и колонн (400х400 мм) из бетона кл. В25. Работы вести по захваткам в соответствии с листом графической части N 2. Захватки могут быть изменены в процессе производства работ при условии согласования с авторским надзор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возведения стен и колонн должны быть закончены следующие рабо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лено основание для установки опалуб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ы конструкции фундамента, составлены акты их приемки на основании исполнительной геодезической съем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везены и соскладированы опалубка стен, колонн и ограждения захваток;</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лены и опробованы механизмы, инвентарь, приспособления, инструмен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роено освещение рабочих мест и строительной площад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ы все мероприятия по ограждению проемов, лестничных клеток, периметра железобетонной плиты по СНиП 12-04-2002.</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вести в следующей последовательности:</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ановка арматуры</w:t>
      </w:r>
      <w:r>
        <w:rPr>
          <w:rFonts w:eastAsia="Times New Roman" w:cs="Times New Roman" w:ascii="Times New Roman" w:hAnsi="Times New Roman"/>
          <w:color w:val="000000"/>
          <w:sz w:val="24"/>
          <w:szCs w:val="24"/>
          <w:lang w:eastAsia="ru-RU"/>
        </w:rPr>
        <w:t>. Готовые арматурные каркасы и арматурные стержни подаются автомобильными кранами КС 45717К-1Р. Раскладку арматурных стержней вести вручную.</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пересечения продольных и поперечных стержней вязанные проволокой d 0,8-1,0 мм. Вязку рабочей арматуры выполнять через узел в шахматном порядке. Установку фиксаторов защитного слоя бетона производить с инвентарных подмостей. После выполнения арматурных работ установить все проемообразователи.</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ановка опалубки</w:t>
      </w:r>
      <w:r>
        <w:rPr>
          <w:rFonts w:eastAsia="Times New Roman" w:cs="Times New Roman" w:ascii="Times New Roman" w:hAnsi="Times New Roman"/>
          <w:color w:val="000000"/>
          <w:sz w:val="24"/>
          <w:szCs w:val="24"/>
          <w:lang w:eastAsia="ru-RU"/>
        </w:rPr>
        <w:t>. Для возведения монолитных стен и колонн применяется щитовая опалубка "Агрисовгаз" (линейные щиты 500х3300, 600х3300, 700х3300, 800х3300, 900х3300 и 1000х3300) угловые щиты 350х350х3300, 500х500х3300 и деревянная опалубка в местах добора, выполненная в построечных условиях.</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ча опалубки ведется автомобильными кранами КС-45717К-1Р в следующей последовательности: монтажникам М1 и М2 выйти за пределы опасной зоны и подать сигнал машинисту крана "подать щит опалубки к месту монтажа". Машинист крана подает щит опалубки, на высоте 500 мм выше встречающихся препятствий. После того как щит подан на расстояние 500 мм от арматурного каркаса стены (колонны), монтажникам М1 и М2 подойти к нему, успокоить от колебаний, выровнять и подать команду "опустить щит опалубки". Произвести крепление щита опалубки. После крепления щита разрешается произвести его расстроповку.</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бетонирование</w:t>
      </w:r>
      <w:r>
        <w:rPr>
          <w:rFonts w:eastAsia="Times New Roman" w:cs="Times New Roman" w:ascii="Times New Roman" w:hAnsi="Times New Roman"/>
          <w:color w:val="000000"/>
          <w:sz w:val="24"/>
          <w:szCs w:val="24"/>
          <w:lang w:eastAsia="ru-RU"/>
        </w:rPr>
        <w:t>. Бетонирование монолитных конструкций ведется методом "кран-бадья" автомобильными кранами КС 45717К-1Р. Согласно СП 70.13330.2012. "Актуализированная редакция СНиП 3.03.01-87 "Несущие и ограждающие конструкции", высота свободного сбрасывания бетонной смеси в опалубку принимается не более 3,5 м, см. табл. N 2.</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тонные смеси укладывать горизонтальными слоями одинаковой толщины (~0,3х0,5 м) без разрывов с направлением укладки в одну сторону во всех слоях. Укладку следующего слоя бетонной смеси необходимо производить до начала схватывания бетона предыдущего слоя. Верхний уровень уложенной бетонной смеси должен быть на 50-70 мм ниже верха щитов опалуб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ость перерыва для обеспечения осадки уложенного бетона устанавливается строительной лабораторией (в соответствии со СП 70.13330.2012. "Актуализированная редакция СНиП 3.03.01-87), - должна быть не менее 40 мин, но не превышать 2 часов;</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вибрирование</w:t>
      </w:r>
      <w:r>
        <w:rPr>
          <w:rFonts w:eastAsia="Times New Roman" w:cs="Times New Roman" w:ascii="Times New Roman" w:hAnsi="Times New Roman"/>
          <w:color w:val="000000"/>
          <w:sz w:val="24"/>
          <w:szCs w:val="24"/>
          <w:lang w:eastAsia="ru-RU"/>
        </w:rPr>
        <w:t>. См. лист графической части 10.</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ость вибрирования бетонной смеси в зимний период должна быть увеличена не менее чем на 25% по сравнению с летними условиями.</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рогрев</w:t>
      </w:r>
      <w:r>
        <w:rPr>
          <w:rFonts w:eastAsia="Times New Roman" w:cs="Times New Roman" w:ascii="Times New Roman" w:hAnsi="Times New Roman"/>
          <w:color w:val="000000"/>
          <w:sz w:val="24"/>
          <w:szCs w:val="24"/>
          <w:lang w:eastAsia="ru-RU"/>
        </w:rPr>
        <w:t>. См. пункт 2.2.10.</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разборка опалубки</w:t>
      </w:r>
      <w:r>
        <w:rPr>
          <w:rFonts w:eastAsia="Times New Roman" w:cs="Times New Roman" w:ascii="Times New Roman" w:hAnsi="Times New Roman"/>
          <w:color w:val="000000"/>
          <w:sz w:val="24"/>
          <w:szCs w:val="24"/>
          <w:lang w:eastAsia="ru-RU"/>
        </w:rPr>
        <w:t>. Демонтаж опалубки вести в последовательности обратной монтажу. Щиты опалубки отрывать от бетона ломиками или коленчатыми рычагами. Демонтаж опалубки осуществляется после набора бетоном 50% от проектной прочности.</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 отрывать опалубки кран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3 Возведение горизонтальных конструкций</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ом предусмотрено устройство монолитных перекрытий толщиной 200 мм из бетона В25.</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вести по захваткам в соответствии с листом графической части N 2. Захватки могут быть изменены в процессе производства работ при условии согласования с авторским надзор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возведения монолитных перекрытий должны быть закончены следующие рабо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лено основание для установки опалуб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ы конструкции колонн и стен, составлены акты их приемки на основании исполнительной геодезической съем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везены и соскладированы опалубка перекрытий, опалубка торца плиты и ограждения захваток;</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рено наличие, маркировка опалубки плиты, опалубки торца плиты и огражден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лены и опробованы механизмы, инвентарь, приспособления, инструмен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роено освещение рабочих мест и строительной площад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ы все мероприятия по ограждению проемов, лестничных клеток, периметра железобетонной плиты по СНиП 12-04-2002.</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вести в следующей последовательности:</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ановка опалубки</w:t>
      </w:r>
      <w:r>
        <w:rPr>
          <w:rFonts w:eastAsia="Times New Roman" w:cs="Times New Roman" w:ascii="Times New Roman" w:hAnsi="Times New Roman"/>
          <w:color w:val="000000"/>
          <w:sz w:val="24"/>
          <w:szCs w:val="24"/>
          <w:lang w:eastAsia="ru-RU"/>
        </w:rPr>
        <w:t>. Подача элементов опалубки на монтажный горизонт производится автомобильными кранами КС 45717К-1Р. Для бетонирования перекрытий используется балочно-стоечная опалубка типа Dokaflex 30 или аналоги.</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а) </w:t>
      </w:r>
      <w:r>
        <w:rPr>
          <w:rFonts w:eastAsia="Times New Roman" w:cs="Times New Roman" w:ascii="Times New Roman" w:hAnsi="Times New Roman"/>
          <w:i/>
          <w:iCs/>
          <w:color w:val="000000"/>
          <w:sz w:val="24"/>
          <w:szCs w:val="24"/>
          <w:lang w:eastAsia="ru-RU"/>
        </w:rPr>
        <w:t>Расстановка стоек</w:t>
      </w:r>
      <w:r>
        <w:rPr>
          <w:rFonts w:eastAsia="Times New Roman" w:cs="Times New Roman" w:ascii="Times New Roman" w:hAnsi="Times New Roman"/>
          <w:color w:val="000000"/>
          <w:sz w:val="24"/>
          <w:szCs w:val="24"/>
          <w:lang w:eastAsia="ru-RU"/>
        </w:rPr>
        <w:t>. Монтажник М1, размечает места установки стоек на поверхности выполненного перекрытия. Монтажник М2 устанавливает крестовые головки в стойку и выдвигает ее, на высоту равную расстоянию от пола до продольной балки и подносит ее монтажнику М1. Далее монтажник М1 временно удерживает стойку, а монтажник М2 раскрепляет ее треногами.</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б) </w:t>
      </w:r>
      <w:r>
        <w:rPr>
          <w:rFonts w:eastAsia="Times New Roman" w:cs="Times New Roman" w:ascii="Times New Roman" w:hAnsi="Times New Roman"/>
          <w:i/>
          <w:iCs/>
          <w:color w:val="000000"/>
          <w:sz w:val="24"/>
          <w:szCs w:val="24"/>
          <w:lang w:eastAsia="ru-RU"/>
        </w:rPr>
        <w:t>Раскладка балок</w:t>
      </w:r>
      <w:r>
        <w:rPr>
          <w:rFonts w:eastAsia="Times New Roman" w:cs="Times New Roman" w:ascii="Times New Roman" w:hAnsi="Times New Roman"/>
          <w:color w:val="000000"/>
          <w:sz w:val="24"/>
          <w:szCs w:val="24"/>
          <w:lang w:eastAsia="ru-RU"/>
        </w:rPr>
        <w:t>. На установленные и раскрепленные стойки монтажник М1 и М2 с помощью монтажной вилки укладывают сначала главные, а затем второстепенные балки без креплений. Балки должны быть длинней расстояний между стойками. Далее следует установить промежуточные стойки.</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в) </w:t>
      </w:r>
      <w:r>
        <w:rPr>
          <w:rFonts w:eastAsia="Times New Roman" w:cs="Times New Roman" w:ascii="Times New Roman" w:hAnsi="Times New Roman"/>
          <w:i/>
          <w:iCs/>
          <w:color w:val="000000"/>
          <w:sz w:val="24"/>
          <w:szCs w:val="24"/>
          <w:lang w:eastAsia="ru-RU"/>
        </w:rPr>
        <w:t>Раскладка фанеры</w:t>
      </w:r>
      <w:r>
        <w:rPr>
          <w:rFonts w:eastAsia="Times New Roman" w:cs="Times New Roman" w:ascii="Times New Roman" w:hAnsi="Times New Roman"/>
          <w:color w:val="000000"/>
          <w:sz w:val="24"/>
          <w:szCs w:val="24"/>
          <w:lang w:eastAsia="ru-RU"/>
        </w:rPr>
        <w:t>. Формующей поверхностью (палубой) опалубки служит водостойкая фанера. При необходимости выпилить полосы нужной ширины и вставки необходимой конфигурации. Места перепила подлежат влагостойкой обработке. Стыки листов фанеры перекрытия заклеить специальными самоклеящимися лентами разового применения или накрыть пластмассовым профиле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ейнер с фанерой подать на забетонированное перекрытие. Монтажник М1 поднимается по инвентарной лестнице и находясь на ней прибивает гвоздями длиной 50 мм первые листы фанеры. Потом поднимается на прибитые листы фанеры, крепит предохранительный пояс к месту указанному ответственным за безопасное производство работ. Монтажники М2 и М3 находясь на забетонированном перекрытии подают листы фанеры из контейнера монтажнику М1 на устроенную палубу. Последующие листы укладываются без креплений вплотную друг к другу так, чтобы щели между ними были не более 2 мм. После укладки не менее 12 листов 2,5х1,25 м машинист крана по сигналу Монтажника подает очередной контейнер с фанерой на высоту 1 м над устроенной палубой. Монтажники М2 и М3 поднимаются на устроенную палубу и принимают контейнер. После укладки все фанеры поверхность ее покрыть смазкой.</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г) </w:t>
      </w:r>
      <w:r>
        <w:rPr>
          <w:rFonts w:eastAsia="Times New Roman" w:cs="Times New Roman" w:ascii="Times New Roman" w:hAnsi="Times New Roman"/>
          <w:i/>
          <w:iCs/>
          <w:color w:val="000000"/>
          <w:sz w:val="24"/>
          <w:szCs w:val="24"/>
          <w:lang w:eastAsia="ru-RU"/>
        </w:rPr>
        <w:t>установка бортика</w:t>
      </w:r>
      <w:r>
        <w:rPr>
          <w:rFonts w:eastAsia="Times New Roman" w:cs="Times New Roman" w:ascii="Times New Roman" w:hAnsi="Times New Roman"/>
          <w:color w:val="000000"/>
          <w:sz w:val="24"/>
          <w:szCs w:val="24"/>
          <w:lang w:eastAsia="ru-RU"/>
        </w:rPr>
        <w:t>. После установки и нивелировки опалубки перекрытия по рабочим чертежам, устраивают бортик высотой равной толщине перекрытия. Бортик проектируется и изготавливается индивидуально при сложной конфигурации плиты. При простых прямоугольных решениях устанавливается бортовая доска, опирающаяся на уголки. Выполненная опалубка предъявляется мастеру (прорабу) для приемки. По готовой и принятой мастером или прорабом опалубке производится армирование плиты перекрытия.</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армирование</w:t>
      </w:r>
      <w:r>
        <w:rPr>
          <w:rFonts w:eastAsia="Times New Roman" w:cs="Times New Roman" w:ascii="Times New Roman" w:hAnsi="Times New Roman"/>
          <w:color w:val="000000"/>
          <w:sz w:val="24"/>
          <w:szCs w:val="24"/>
          <w:lang w:eastAsia="ru-RU"/>
        </w:rPr>
        <w:t>. Основное армирование выполняется отдельными стержнями арматуры. Верхнюю арматуру стыковать в пролетах. Подача арматуры осуществляется автомобильными кранами КС 45717К-1Р. Раскладку арматурных стержней вести вручную. Вначале установить поперечные пространственные элементы, фиксирующие расстояние между верхней и нижней арматурой. Установить нижнюю и верхнюю арматуру. Произвести выверку установленной арматуры, установить проемообразователи.</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бетонирование</w:t>
      </w:r>
      <w:r>
        <w:rPr>
          <w:rFonts w:eastAsia="Times New Roman" w:cs="Times New Roman" w:ascii="Times New Roman" w:hAnsi="Times New Roman"/>
          <w:color w:val="000000"/>
          <w:sz w:val="24"/>
          <w:szCs w:val="24"/>
          <w:lang w:eastAsia="ru-RU"/>
        </w:rPr>
        <w:t>. Бетонирование монолитных конструкций ведется методом "кран-бадья" автомобильными кранами КС 45717К-1Р или бетононасосом Сifa РС 506.</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тонную смесь укладывать горизонтальными слоями шириной 1,5-2,0 м на всю толщину перекрытия без разрывов, с одновременным уплотнением бетонной смеси глубинными вибраторами с последующим выравниванием виброрейкой, с последовательным направлением укладки в одну сторону. Укладка бетонной смеси ведется от дальней стороны плиты к ближней. При этом бетон подают навстречу бетонированию.</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вибрирование</w:t>
      </w:r>
      <w:r>
        <w:rPr>
          <w:rFonts w:eastAsia="Times New Roman" w:cs="Times New Roman" w:ascii="Times New Roman" w:hAnsi="Times New Roman"/>
          <w:color w:val="000000"/>
          <w:sz w:val="24"/>
          <w:szCs w:val="24"/>
          <w:lang w:eastAsia="ru-RU"/>
        </w:rPr>
        <w:t>. Вибрирование вести в соответствии с листом N 10 (графическая часть). Продолжительность вибрирования бетонной смеси в зимний период должна быть увеличена не менее чем на 25% по сравнению с летними условиями.</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рогрев</w:t>
      </w:r>
      <w:r>
        <w:rPr>
          <w:rFonts w:eastAsia="Times New Roman" w:cs="Times New Roman" w:ascii="Times New Roman" w:hAnsi="Times New Roman"/>
          <w:color w:val="000000"/>
          <w:sz w:val="24"/>
          <w:szCs w:val="24"/>
          <w:lang w:eastAsia="ru-RU"/>
        </w:rPr>
        <w:t>. См. пункт 2.2.10.</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разборка опалубки</w:t>
      </w:r>
      <w:r>
        <w:rPr>
          <w:rFonts w:eastAsia="Times New Roman" w:cs="Times New Roman" w:ascii="Times New Roman" w:hAnsi="Times New Roman"/>
          <w:color w:val="000000"/>
          <w:sz w:val="24"/>
          <w:szCs w:val="24"/>
          <w:lang w:eastAsia="ru-RU"/>
        </w:rPr>
        <w:t>. Демонтаж опалубки вести в последовательности обратной монтажу. Демонтаж опалубки осуществляется после набора бетоном 70% от проектной прочности.</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 отрывать опалубку кран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4 Общие указания</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ный слой бетона обеспечивается инвентарными, цементными или другими фиксаторами, защитный слой верхней арматуры обеспечивается пространственными арматурными элементами, устанавливаемыми с шагом, устанавливаемым рабочим проектом. Опалубка крепится по всему периметру захваток (крепление начинается с угловых точек).</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ные изделия, поступающие на стройплощадку должны пройти входной контроль. В процессе проведения входного контроля производится наружный осмотр поступающих изделий, а также проверя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ответствие изделий требованиям проекта ГОСТ 10922-90 и СП 70.13330.2012 "Актуализированная редакция СНиП 3.03.01-87 "Несущие и ограждающие конструкц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ичие и правильность оформления сопроводительных документ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ильность маркировки, комплектность;</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ружному осмотру подлежат 100% арматурных изделий и закладных детале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ирование монолитных конструкций выполняется каркасами и отдельными стержнями. Стыковые соединения арматуры выполняются при помощи контактной стыковой, точечной сварки и с помощью вязальной проволоки. Арматура устанавливается согласно проекту с соблюдением следующих требован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ильность установки под нижний ряд арматуры пластмассовых фиксаторов защитного слоя с шагом 0,8-1,0 м для обеспечения создания защитного слоя бето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очной привязкой к осям зда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ледовательности установки арматуры, обеспечивающей ее проектное положение и закреплени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у устанавливать в соответствии с рабочими чертежами в следующей последователь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ложить стержни продольной нижней арматур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ановить поперечные пространственные элементы, фиксирующие расстояние между верхней и нижней арматуро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ановить верхнюю арматур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ести выверку установленной арматур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ести установку и закрепление опалубки отверстий и проемообразователе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ить рабочий шов. Растянуть металлическую сетку с ячейкой 5х5 мм и привязать ее к арматурным стержням (коротыши). Последние привязать к арматуре конструкций вязальной проволоко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ести установку и закрепление на выпусках арматуры стен несъемных шаблонов из арматурных стержней, регулирующих высоту укладки бетонной смеси в перекрыт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ановить рабочие подмости для ведения работ по приемке и уплотнению бетонной смес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ные изделия перед бетонированием должны быть очищены от пыли, грязи и ржавчины. Все арматурные изделия и арматурные работы перед бетонированием должны быть предъявлены авторскому надзору и технадзору заказчика с составлением акта на скрытые работы. Продолжительность перерыва между укладкой смежных слоев бетонной смеси без образования рабочего шва устанавливается строительной лабораторие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тонирование вести с вибрированием. Уплотнение бетонной смеси производится вибратором с гибким валом типа ИВ-56, заглаживание поверхности бетона - виброрейкой с вибратором общего назначения. Опирание вибраторов во время их работы на арматуру и закладные детали плиты не допускается. Для обеспечения бесперебойной работы по укладке бетона в бригаде необходимо иметь не менее 4-х вибраторов: 3 - рабочих и 1 - резервны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ремя укладки бетонной смеси и ее уплотнения рабочие должны передвигаться по трапам, уложенным по палубе бетонируемой конструкции. Передвигаться по арматуре запрещ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реднесуточной температуре меньше +5°С с электропрогревом. В зимнее время осуществлять систематический контроль за производством работ, качеством материала, прочностью бетона. Вести журнал с записью температурных данных. Распалубку и загружение монолитных конструкций, выполненных в зимнее время, производить после проверки физической прочности бетона строительной лабораторие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работ ознакомить с ППР рабочих, бригадиров, машинистов, и ИТР под роспись. При производстве работ строго соблюдать требования СП 70.13330.2012 "Несущие и ограждающие конструкции. Актуализированная редакция СНиП 3.03.01-87", СНиП 12-04-2002 "Безопасность труда в строительстве. Часть 2. Строительное производство", СНиП 12-03-2001 "Безопасность труда в строительстве. Часть 1. Общие требования", Постановление правительства РФ от 25.04.2012 N 390 "О противопожарном режим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5 Технологическая последовательность установки ограждения</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установки временного ограждения необходимо выполнить следующие подготовительные рабо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гласовать место и время установки ограждения с прораб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ить необходимые средства индивидуальной защиты, подобрать технологическую оснастку и инструмент, необходимые для выполнения работы, проверить их на соответствие требованиям безопас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ить элементы конструкций огражд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радить опасные зоны, возникающие при производстве рабо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вободить место установки ограждения от мусора и посторонних предмет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работ по установке ограждения:</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просверлить отверстие </w:t>
      </w:r>
      <w:r>
        <w:rPr>
          <w:rFonts w:eastAsia="Times New Roman" w:cs="Times New Roman" w:ascii="Times New Roman" w:hAnsi="Times New Roman"/>
          <w:color w:val="000000"/>
          <w:sz w:val="24"/>
          <w:szCs w:val="24"/>
          <w:lang w:val="en-US" w:eastAsia="en-US"/>
        </w:rPr>
        <w:drawing>
          <wp:inline distT="0" distB="0" distL="0" distR="0">
            <wp:extent cx="163830" cy="18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2" t="-199" r="-222" b="-199"/>
                    <a:stretch>
                      <a:fillRect/>
                    </a:stretch>
                  </pic:blipFill>
                  <pic:spPr bwMode="auto">
                    <a:xfrm>
                      <a:off x="0" y="0"/>
                      <a:ext cx="163830" cy="180975"/>
                    </a:xfrm>
                    <a:prstGeom prst="rect">
                      <a:avLst/>
                    </a:prstGeom>
                  </pic:spPr>
                </pic:pic>
              </a:graphicData>
            </a:graphic>
          </wp:inline>
        </w:drawing>
      </w:r>
      <w:r>
        <w:rPr>
          <w:rFonts w:eastAsia="Times New Roman" w:cs="Times New Roman" w:ascii="Times New Roman" w:hAnsi="Times New Roman"/>
          <w:color w:val="000000"/>
          <w:sz w:val="24"/>
          <w:szCs w:val="24"/>
          <w:lang w:eastAsia="ru-RU"/>
        </w:rPr>
        <w:t>20 мм в перекрытии, от границы перепада по высоте не менее 0,3 м с шагом 2,0-2,5 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становить стойки ограждения в полученные отверст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арить нижний ряд перил на высоту 0,5 м от верха перекрыт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арить верхний ряд перил на высоту 1,1 м от верха перекрыт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крепить вязальной проволокой бортовую доск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крепить сигнальную лент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6 Технологическая последовательность установки ограждения к существующим арматурным выпускам</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установки временного ограждения необходимо выполнить следующие подготовительные рабо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гласовать место и время установки ограждения с прораб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ить необходимые средства индивидуальной защиты, подобрать технологическую оснастку и инструмент, необходимые для выполнения работы, проверить их на соответствие требованиям безопас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готовить элементы конструкций огражд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радить опасные зоны, возникающие при производстве рабо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вободить место установки ограждения от мусора и посторонних предмет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работ по установке ограждения:</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 осуществить крепление стойки ограждения к существующим выпускам при помощи сварки методом встык с использованием дополнительной накладки из арматуры </w:t>
      </w:r>
      <w:r>
        <w:rPr>
          <w:rFonts w:eastAsia="Times New Roman" w:cs="Times New Roman" w:ascii="Times New Roman" w:hAnsi="Times New Roman"/>
          <w:color w:val="000000"/>
          <w:sz w:val="24"/>
          <w:szCs w:val="24"/>
          <w:lang w:val="en-US" w:eastAsia="en-US"/>
        </w:rPr>
        <w:drawing>
          <wp:inline distT="0" distB="0" distL="0" distR="0">
            <wp:extent cx="85725" cy="180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20" t="-199" r="-420" b="-199"/>
                    <a:stretch>
                      <a:fillRect/>
                    </a:stretch>
                  </pic:blipFill>
                  <pic:spPr bwMode="auto">
                    <a:xfrm>
                      <a:off x="0" y="0"/>
                      <a:ext cx="85725" cy="180975"/>
                    </a:xfrm>
                    <a:prstGeom prst="rect">
                      <a:avLst/>
                    </a:prstGeom>
                  </pic:spPr>
                </pic:pic>
              </a:graphicData>
            </a:graphic>
          </wp:inline>
        </w:drawing>
      </w:r>
      <w:r>
        <w:rPr>
          <w:rFonts w:eastAsia="Times New Roman" w:cs="Times New Roman" w:ascii="Times New Roman" w:hAnsi="Times New Roman"/>
          <w:color w:val="000000"/>
          <w:sz w:val="24"/>
          <w:szCs w:val="24"/>
          <w:lang w:eastAsia="ru-RU"/>
        </w:rPr>
        <w:t>=400 мм равного диаметра, придерживая ограждение для предотвращения его смещ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крепить вязальной проволокой бортовую доск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крепить сигнальную лент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7 Подготовка к бетонированию. Приемка, укладка и уплотнение бетонной смеси</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бетонированию начинается с комплектации стройплощадки укрывочным материалом и поливочными устройства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алубка до укладки бетона должна быть тщательно выверена и надежно закреплена в проектном положен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ные каркасы выставляются с закреплением фиксаторами для обеспечения защитных слоев как в горизонтальном (перекрытия, перемычки), так и в вертикальном (стены, откосы проемообразователей) положениях.</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ленная к бетонированию опалубка, арматурный каркас и примыкающие к ним поверхности ранее изготовленных конструкций должны быть очищены от строительного мусора, масел, наплывов бетона, а в зимний период - от снега и наледи сначала механическим способом, затем струёй сжатого воздух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готовке к бетонированию в зимнее время над участком производства работ возвести тепляк и прогреть область рабочего шва на глубину 500 мм до температуры бетонной смеси, завезенной на строительную площадку. Прогреву подлежат все конструкции (опалубка, арматура, закладные детали), находящиеся в непосредственном контакте с бетонной смесью возводимого участка конструкц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ев осуществлять при помощи тепловых пушек типа Ballu BHP-5.0 (возможна замена на аналогичные по характеристика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ленная к бетонированию опалубка с арматурой при несоответствии фронтов подготовки захватками бетонирования или при перерывах в укладке бетона должна укрываться полиэтиленовой пленкой во избежание попадания в нее мусора, дождя или снег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тонная смесь принимается партиями. Объем партии определяется объемом бетонной смеси, поставленной на объект в течение 1 суток. Каждая партия бетона сопровождается паспортами, в которых завод-изготовитель гарантирует его требуемые свойства согласно ГОСТ 7473-94.</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8 Требования к бетонной смеси</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щиком бетонной смеси является завод. Смесь, приготовленная заводом, должна транспортироваться к месту укладки миксера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тонная смесь должна удовлетворять требованиям ГОСТ 7473-94 "Смеси бетонные. Технические условия", а затвердевший бетон - ГОСТ 26633-91 "Бетоны тяжелые и мелкозернистые. Технические условия". Бетонная смесь по своим характеристикам должна удовлетворять следующим требования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разгрузке из миксера на стройплощадке должна иметь температуру +15°С-+22°С;</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арка по удобоукладываемости на месте укладки П4 (смесь для фундаментной плиты - ОК 16-20 см, для всех остальных 13-15 с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казатель расслаиваемости - 6%;</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еспеченный класс прочности бетона в возрасте 28 суток нормального хран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риготовления бетонной смеси должны использоваться только стандартные материалы - цемент, мелкий и крупный заполнитель, а также суперпластификатор С-3 и нитрит натрия. Затвердевший бетон должен характеризоваться классом бетона по прочности при сжатии. Ответственность за качество бетонной смеси доставляемой на стройплощадку полностью несет предприятие - изготовитель согласно договор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 бетона в конструкциях определяются по результатам испытания стандартных образцов в летний период на 28 суток, п.2.4 СП 63.13330.2012 "Актуализированная редакция СНиП 52-01-2003" или методом неразрушающего контроля в соответствии с ГОСТ 22690-88 "Определение прочности механическими методами неразрушающего контрол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межуточные наибольшие уровни прочности бетона, назначенные проектной организацией, должны обеспечиваться должными условиями твердения (при необходимости прогрев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пределения прочности бетона монолитных конструкций неразрушающими методами в промежуточном возрасте контролируют не менее одной конструкции из объема бетона, уложенного в течение каждых суток (или часть конструкции в случае, когда ее бетонирование производится более 1 су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ждой монолитной конструкции, отобранной для определения прочности бетона неразрушающими методами, назначают не менее четырех контролируемых участков.</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Испытания проводят на участке конструкции площадью от 100 до 600 см</w:t>
      </w:r>
      <w:r>
        <w:rPr>
          <w:rFonts w:eastAsia="Times New Roman" w:cs="Times New Roman" w:ascii="Times New Roman" w:hAnsi="Times New Roman"/>
          <w:color w:val="000000"/>
          <w:sz w:val="24"/>
          <w:szCs w:val="24"/>
          <w:lang w:val="en-US" w:eastAsia="en-US"/>
        </w:rPr>
        <w:drawing>
          <wp:inline distT="0" distB="0" distL="0" distR="0">
            <wp:extent cx="103505" cy="2159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44" t="-164" r="-344" b="-164"/>
                    <a:stretch>
                      <a:fillRect/>
                    </a:stretch>
                  </pic:blipFill>
                  <pic:spPr bwMode="auto">
                    <a:xfrm>
                      <a:off x="0" y="0"/>
                      <a:ext cx="103505" cy="215900"/>
                    </a:xfrm>
                    <a:prstGeom prst="rect">
                      <a:avLst/>
                    </a:prstGeom>
                  </pic:spPr>
                </pic:pic>
              </a:graphicData>
            </a:graphic>
          </wp:inline>
        </w:drawing>
      </w:r>
      <w:r>
        <w:rPr>
          <w:rFonts w:eastAsia="Times New Roman" w:cs="Times New Roman" w:ascii="Times New Roman" w:hAnsi="Times New Roman"/>
          <w:color w:val="000000"/>
          <w:sz w:val="24"/>
          <w:szCs w:val="24"/>
          <w:lang w:eastAsia="ru-RU"/>
        </w:rPr>
        <w:t> (по ГОСТ 22690-88 "Бетоны. Определение прочности механическими методами неразрушающего контрол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прочности бетона производится лабораторией с оформлением соответствующего заключения.</w:t>
        <w:br/>
      </w:r>
    </w:p>
    <w:p>
      <w:pPr>
        <w:pStyle w:val="Normal"/>
        <w:shd w:fill="FFFFFF" w:val="clear"/>
        <w:spacing w:lineRule="atLeast" w:line="330" w:before="0" w:after="0"/>
        <w:ind w:firstLine="480"/>
        <w:rPr/>
      </w:pPr>
      <w:r>
        <w:rPr>
          <w:rFonts w:eastAsia="Times New Roman" w:cs="Times New Roman" w:ascii="Times New Roman" w:hAnsi="Times New Roman"/>
          <w:b/>
          <w:bCs/>
          <w:color w:val="000000"/>
          <w:sz w:val="24"/>
          <w:szCs w:val="24"/>
          <w:lang w:eastAsia="ru-RU"/>
        </w:rPr>
        <w:t>2.2.9. Уход за бетоном</w:t>
      </w:r>
      <w:r>
        <w:rPr>
          <w:rFonts w:eastAsia="Times New Roman" w:cs="Times New Roman" w:ascii="Times New Roman" w:hAnsi="Times New Roman"/>
          <w:color w:val="000000"/>
          <w:sz w:val="24"/>
          <w:szCs w:val="24"/>
          <w:lang w:eastAsia="ru-RU"/>
        </w:rPr>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жеотформованные конструкции требуют ухода для того, чтобы бетон в них получил назначенные проектной организацией промежуточные уровни прочности в требуемые сроки. </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приятные температурно-влажностные условия для твердения бетона создаются предохранением его от вредного воздействия ветра и прямых солнечных лучей путем систематического увлажнения влагоемкого покрытия или поливом под пленко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ые поверхности отформованных конструкций не позднее чем через 3-4 часа после окончания бетонирования следует укрыть брезентом, мешковиной или полиэтиленовой пленко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поливки влагоемкого покрытия (брезента, мешковины) должна быть такой, чтобы поверхность бетона в период ухода все время была во влажном состоянии до достижения бетоном прочности 70% в перекрыт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крытии бетонных поверхностей полиэтиленовой пленкой следует обеспечить надежное крепление краев полотна от возможных смещений устройством пригрузов. Полотна пленки укладываются с обязательным перехлестом 15-20 с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облюдение правил производства работ приводит к образованию дефектов на поверхности бетона, которые должны быть устранен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ые поверхности конструкций с мелкими раковинами (не имеющими общего недоуплотнения) расчищают стальными щетками или пескоструйным аппаратом, промывают водой, набрасывают кельмами рабочий раствор на основе ПВА и немедленно затирают поверхность.</w:t>
        <w:br/>
      </w:r>
    </w:p>
    <w:p>
      <w:pPr>
        <w:pStyle w:val="Normal"/>
        <w:shd w:fill="FFFFFF" w:val="clear"/>
        <w:spacing w:lineRule="atLeast" w:line="330" w:before="0" w:after="0"/>
        <w:ind w:firstLine="480"/>
        <w:rPr/>
      </w:pPr>
      <w:r>
        <w:rPr/>
        <w:t>Рекомендуемый состав раствора (в весовых частях):</w:t>
        <w:br/>
      </w:r>
    </w:p>
    <w:tbl>
      <w:tblPr>
        <w:tblW w:w="9975" w:type="dxa"/>
        <w:jc w:val="left"/>
        <w:tblInd w:w="-15" w:type="dxa"/>
        <w:tblLayout w:type="fixed"/>
        <w:tblCellMar>
          <w:top w:w="15" w:type="dxa"/>
          <w:left w:w="15" w:type="dxa"/>
          <w:bottom w:w="15" w:type="dxa"/>
          <w:right w:w="15" w:type="dxa"/>
        </w:tblCellMar>
      </w:tblPr>
      <w:tblGrid>
        <w:gridCol w:w="3874"/>
        <w:gridCol w:w="6101"/>
      </w:tblGrid>
      <w:tr>
        <w:trPr>
          <w:trHeight w:val="23" w:hRule="atLeast"/>
        </w:trPr>
        <w:tc>
          <w:tcPr>
            <w:tcW w:w="3874"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6101"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3874" w:type="dxa"/>
            <w:tcBorders/>
            <w:tcMar>
              <w:left w:w="123" w:type="dxa"/>
              <w:right w:w="123" w:type="dxa"/>
            </w:tcMar>
          </w:tcPr>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портландцемент М 400</w:t>
            </w:r>
          </w:p>
        </w:tc>
        <w:tc>
          <w:tcPr>
            <w:tcW w:w="6101" w:type="dxa"/>
            <w:tcBorders/>
            <w:tcMar>
              <w:left w:w="123" w:type="dxa"/>
              <w:right w:w="12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10;</w:t>
            </w:r>
          </w:p>
        </w:tc>
      </w:tr>
      <w:tr>
        <w:trPr/>
        <w:tc>
          <w:tcPr>
            <w:tcW w:w="3874" w:type="dxa"/>
            <w:tcBorders/>
            <w:tcMar>
              <w:left w:w="123" w:type="dxa"/>
              <w:right w:w="123" w:type="dxa"/>
            </w:tcMar>
          </w:tcPr>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природный песок</w:t>
            </w:r>
          </w:p>
        </w:tc>
        <w:tc>
          <w:tcPr>
            <w:tcW w:w="6101" w:type="dxa"/>
            <w:tcBorders/>
            <w:tcMar>
              <w:left w:w="123" w:type="dxa"/>
              <w:right w:w="12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20;</w:t>
            </w:r>
          </w:p>
        </w:tc>
      </w:tr>
      <w:tr>
        <w:trPr/>
        <w:tc>
          <w:tcPr>
            <w:tcW w:w="3874" w:type="dxa"/>
            <w:tcBorders/>
            <w:tcMar>
              <w:left w:w="123" w:type="dxa"/>
              <w:right w:w="123" w:type="dxa"/>
            </w:tcMar>
          </w:tcPr>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эмульсия ПВА 50%</w:t>
            </w:r>
          </w:p>
        </w:tc>
        <w:tc>
          <w:tcPr>
            <w:tcW w:w="6101" w:type="dxa"/>
            <w:tcBorders/>
            <w:tcMar>
              <w:left w:w="123" w:type="dxa"/>
              <w:right w:w="12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10-15% от массы цемента;</w:t>
            </w:r>
          </w:p>
        </w:tc>
      </w:tr>
      <w:tr>
        <w:trPr/>
        <w:tc>
          <w:tcPr>
            <w:tcW w:w="3874" w:type="dxa"/>
            <w:tcBorders/>
            <w:tcMar>
              <w:left w:w="123" w:type="dxa"/>
              <w:right w:w="123" w:type="dxa"/>
            </w:tcMar>
          </w:tcPr>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вода</w:t>
            </w:r>
          </w:p>
        </w:tc>
        <w:tc>
          <w:tcPr>
            <w:tcW w:w="6101" w:type="dxa"/>
            <w:tcBorders/>
            <w:tcMar>
              <w:left w:w="123" w:type="dxa"/>
              <w:right w:w="12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по обеспечению удобоукладываемости.</w:t>
            </w:r>
          </w:p>
        </w:tc>
      </w:tr>
    </w:tbl>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на поверхности обнаружены крупные раковины или скопление щебня или гравия, не заполненного раствором, то их расчищают на всю глубину, удаляя слабые слои. Расчищенные места продувают сжатым воздухом и промывают струёй воды под напором, после чего заполняют бетоном того же класса по прочности, но с крупностью зерен заполнителя не более 10 мм. Уложенную смесь уплотняют и обеспечивают влажностный уход.</w:t>
        <w:br/>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ход за бетоном при выдерживании конструкций</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держивании уложенного бетона в начальный период его твердения необходимо поддерживать благоприятный температурно-влажностный режим, предотвращать значительные температурно-усадочные деформации и предохранять от механических поврежден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чальный период выдерживания, до достижения бетоном прочности 0,5 МПа, должно быть исключено попадание на поверхность забетонированных конструкций дождя и снег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явлении на поверхности свежеуложенного бетона трещин вследствие пластической усадки допускается его повторное поверхностное вибрирование не позднее чем через 0,5-1 ч после окончания его уклад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сех ситуациях выдерживания, защита открытых поверхностей бетона должна быть обеспечена в течение срока, обеспечивающего приобретение бетоном прочности не менее 70%, в последующем поддерживать температурно-влажностный режим с созданием условий, обеспечивающих нарастание его проч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достижении бетоном прочности 1,5 МПа последующий уход за ним должен заключаться в обеспечении влажного состояния поверхности путем устройства влагоемкого покрытия и его увлажнения, выдерживания открытых поверхностей бетона под слоем воды, непрерывного распыления влаги над поверхностью конструкций. При этом периодический полив водой открытых поверхностей твердеющих бетонных и железобетонных конструкций не допуск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ение людей по забетонированным конструкциям и установка опалубки вышележащих конструкций допускаются после достижения бетоном прочности не менее 2,5 МП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10. Уход за бетоном в зимнее время</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pPr>
      <w:r>
        <w:rPr>
          <w:rFonts w:eastAsia="Times New Roman" w:cs="Times New Roman" w:ascii="Times New Roman" w:hAnsi="Times New Roman"/>
          <w:b/>
          <w:bCs/>
          <w:color w:val="000000"/>
          <w:sz w:val="24"/>
          <w:szCs w:val="24"/>
          <w:lang w:eastAsia="ru-RU"/>
        </w:rPr>
        <w:t>2.2.10.1. Общие положения</w:t>
      </w:r>
      <w:r>
        <w:rPr>
          <w:rFonts w:eastAsia="Times New Roman" w:cs="Times New Roman" w:ascii="Times New Roman" w:hAnsi="Times New Roman"/>
          <w:color w:val="000000"/>
          <w:sz w:val="24"/>
          <w:szCs w:val="24"/>
          <w:lang w:eastAsia="ru-RU"/>
        </w:rPr>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реднесуточной температуре наружного воздуха ниже 5°С и минимальной суточной температуре ниже 0°С необходимо принимать специальные меры по выдерживанию уложенного бетона (раствора) в конструкциях и сооружениях, бетонируемых на открытом воздух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ленная к бетонированию опалубка, арматурный каркас и примыкающие к ним поверхности ранее изготовленных конструкций должны быть очищены от снега и наледи сначала механическим способом, затем струёй сжатого воздух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готовке к бетонированию в зимнее время на участке производства работ (захватке) необходимо прогреть область рабочего шва на глубину 500 мм до температуры +5°С. Прогреву подлежат все конструкции (опалубка, арматура, закладные детали), находящиеся в непосредственном контакте с бетонной смесью возводимого участка конструкц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палубленные поверхности конструкций необходимо укрывать паро- и теплоизоляционными материалами непосредственно по окончании бетонирова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честве влагозащитных покрытий могут быть использованы полимерные пленки (полиэтиленовая, поливинилхлоридная или др.) толщиной не менее 100 мкм или прорезиненная ткань.</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честве утеплителя могут быть использованы маты из негорючих теплоизолирующих рулонных или геотекстильных материалов (ДОРНИТ, Вемирмикулит, Пенополистирол) и др.</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щину теплоизоляции назначают с учетом наименьшей температуры окружающей среды. При обогреве бетона с противоморозной добавкой должна быть исключена возможность местного нагрева поверхностных слоев бетона выше 25°С.</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и арматуры забетонированных конструкций должны быть укрыты или утеплены на высоту (длину) не менее чем 0,5 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укладки бетонной смеси полости после установки арматуры и опалубки должны быть закрыты брезентом или каким-либо другим материалом от попадания в них снега, дождя и посторонних предметов. В случае, если полости не закрыли и на арматуре и опалубке образовалась наледь, ее следует удалить перед укладкой бетонной смеси продувкой горячим воздухом. Не допускается для этой цели применять пар.</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моноличивании конструкций с выдерживанием бетона с противоморозными добавками поверхностные слои бетона омоноличиваемых конструкций допускается не отогревать, но необходимо удалить наледь, снег и строительный мусор с поверхностей бетона, арматуры и закладных деталей. Запрещается промывать указанные поверхности солевыми раствора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ые поверхности уложенного бетона в стыках омоноличивания должны быть надежно защищены от вымораживания влаги. Видимые трещины в бетоне необходимо расшивать только при устойчивой положительной температуре воздух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реднесуточной температуре наружного воздуха ниже 5°С должен вестись журнал контроля температуры бето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е контроля температурного твердения бетона и использования графиков нарастания прочности электротехническим персоналом совместно с руководством проекта дается разрешения на отключение термообработки.</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tLeast" w:line="257" w:before="0" w:after="7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029075" cy="25457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4" r="-9" b="-14"/>
                    <a:stretch>
                      <a:fillRect/>
                    </a:stretch>
                  </pic:blipFill>
                  <pic:spPr bwMode="auto">
                    <a:xfrm>
                      <a:off x="0" y="0"/>
                      <a:ext cx="4029075" cy="2545715"/>
                    </a:xfrm>
                    <a:prstGeom prst="rect">
                      <a:avLst/>
                    </a:prstGeom>
                  </pic:spPr>
                </pic:pic>
              </a:graphicData>
            </a:graphic>
          </wp:inline>
        </w:drawing>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Прочность бетона в зависимости от температуры и продолжительности выдерживания</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ность бетона проверять по фактическому температурному режим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изводстве работ применяются трансформаторы КТПН-80 (возможна замена на аналогичные по характеристика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температурно-прочностного контроля осуществляются непосредственно по ходу обогрева и выдерживания перекрыт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обогревом осуществляется на основе анализа данных оперативного температурно-прочностного контроля за поведением выдерживаемого бето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должны соблюдаться следующие правила безопас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измерений температуры в ночное время выполняется в присутствии сменного электрик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орудование точек измерений температуры должно выполняться заранее или при обязательном отключении напряжения. Предпочтительно использовать метод косвенных измерений с установкой температурных датчиков с удлиненными проводами для выполнения дистанционных измерений. Подходы к местам измерения должны быть хорошо оборудованы и освещены в темное время суток;</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воды для дистанционного подключения контрольных приборов термометрии располагаются таким образом, чтобы исключать случайные касания опалубки и проводов при выполнении измерений без отключения напряж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соблюдении условий индивидуальной электробезопасности термометристов во время выполнения измерений температур, напряжение должно отключаться на время выполнения измерен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окончательным снятием утеплений рекомендуется производить выборочный склерометрический контроль прочности бетона для подтверждения результатов расчетного прогнозирования прочности по данным температурного контрол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ряжения о прекращении обогрева и контролируемого выдерживания отдает сменный руководитель работ на объекте, основываясь на оценках температурно-прочностного контроля и выборочного склерометрического контрол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абл.1 указаны основные температурные критерии, подлежащие контролю при обогреве и выдерживании монолитных конструкций.</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ельно допускаемые температурные параметры выдерживания бетона</w:t>
      </w:r>
    </w:p>
    <w:p>
      <w:pPr>
        <w:pStyle w:val="Normal"/>
        <w:shd w:fill="FFFFFF" w:val="clear"/>
        <w:spacing w:lineRule="atLeast" w:line="330" w:before="24" w:after="24"/>
        <w:jc w:val="right"/>
        <w:rPr/>
      </w:pPr>
      <w:r>
        <w:rPr/>
        <w:t>     </w:t>
      </w:r>
      <w:r>
        <w:rPr/>
        <w:br/>
        <w:t>Таблица 1</w:t>
      </w:r>
    </w:p>
    <w:tbl>
      <w:tblPr>
        <w:tblW w:w="9975" w:type="dxa"/>
        <w:jc w:val="left"/>
        <w:tblInd w:w="-15" w:type="dxa"/>
        <w:tblLayout w:type="fixed"/>
        <w:tblCellMar>
          <w:top w:w="15" w:type="dxa"/>
          <w:left w:w="15" w:type="dxa"/>
          <w:bottom w:w="15" w:type="dxa"/>
          <w:right w:w="15" w:type="dxa"/>
        </w:tblCellMar>
      </w:tblPr>
      <w:tblGrid>
        <w:gridCol w:w="1931"/>
        <w:gridCol w:w="1689"/>
        <w:gridCol w:w="1802"/>
        <w:gridCol w:w="1825"/>
        <w:gridCol w:w="2728"/>
      </w:tblGrid>
      <w:tr>
        <w:trPr>
          <w:trHeight w:val="23" w:hRule="atLeast"/>
        </w:trPr>
        <w:tc>
          <w:tcPr>
            <w:tcW w:w="1931"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689"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02"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825"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728"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1931"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структивный элемент и его характеристики</w:t>
            </w:r>
          </w:p>
        </w:tc>
        <w:tc>
          <w:tcPr>
            <w:tcW w:w="1689"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аксимальная температура разогрева, °С</w:t>
            </w:r>
          </w:p>
        </w:tc>
        <w:tc>
          <w:tcPr>
            <w:tcW w:w="1802"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аксимальная допускаемая скорость разогрева, °С/ч</w:t>
            </w:r>
          </w:p>
        </w:tc>
        <w:tc>
          <w:tcPr>
            <w:tcW w:w="1825"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аксимальная допускаемая скорость охлаждения, °С/ч</w:t>
            </w:r>
          </w:p>
        </w:tc>
        <w:tc>
          <w:tcPr>
            <w:tcW w:w="2728"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опускаемый температурный перепад бетон/воздух при снятии опалубки, с коэффициентом армирования до 1%, до 3% и более 3%, °С</w:t>
            </w:r>
          </w:p>
        </w:tc>
      </w:tr>
      <w:tr>
        <w:trPr/>
        <w:tc>
          <w:tcPr>
            <w:tcW w:w="1931"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п до 4</w:t>
            </w:r>
          </w:p>
        </w:tc>
        <w:tc>
          <w:tcPr>
            <w:tcW w:w="1689"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 более +80°С</w:t>
            </w:r>
          </w:p>
        </w:tc>
        <w:tc>
          <w:tcPr>
            <w:tcW w:w="1802"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1825"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2728"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 более 20, 30, 40°С</w:t>
            </w:r>
          </w:p>
        </w:tc>
      </w:tr>
      <w:tr>
        <w:trPr/>
        <w:tc>
          <w:tcPr>
            <w:tcW w:w="1931"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п от 5 до 10</w:t>
            </w:r>
          </w:p>
        </w:tc>
        <w:tc>
          <w:tcPr>
            <w:tcW w:w="1689"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 более +80°С</w:t>
            </w:r>
          </w:p>
        </w:tc>
        <w:tc>
          <w:tcPr>
            <w:tcW w:w="1802"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w:t>
            </w:r>
          </w:p>
        </w:tc>
        <w:tc>
          <w:tcPr>
            <w:tcW w:w="1825"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0</w:t>
            </w:r>
          </w:p>
        </w:tc>
        <w:tc>
          <w:tcPr>
            <w:tcW w:w="2728"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 более 30, 40, 50°С</w:t>
            </w:r>
          </w:p>
        </w:tc>
      </w:tr>
      <w:tr>
        <w:trPr/>
        <w:tc>
          <w:tcPr>
            <w:tcW w:w="1931"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п свыше 10</w:t>
            </w:r>
          </w:p>
        </w:tc>
        <w:tc>
          <w:tcPr>
            <w:tcW w:w="1689"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 более +80°С</w:t>
            </w:r>
          </w:p>
        </w:tc>
        <w:tc>
          <w:tcPr>
            <w:tcW w:w="1802"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w:t>
            </w:r>
          </w:p>
        </w:tc>
        <w:tc>
          <w:tcPr>
            <w:tcW w:w="1825"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w:t>
            </w:r>
          </w:p>
        </w:tc>
        <w:tc>
          <w:tcPr>
            <w:tcW w:w="2728"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 более 30, 40, 50°С</w:t>
            </w:r>
          </w:p>
        </w:tc>
      </w:tr>
      <w:tr>
        <w:trPr/>
        <w:tc>
          <w:tcPr>
            <w:tcW w:w="1931"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ля стыков</w:t>
            </w:r>
          </w:p>
        </w:tc>
        <w:tc>
          <w:tcPr>
            <w:tcW w:w="1689"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1802"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0</w:t>
            </w:r>
          </w:p>
        </w:tc>
        <w:tc>
          <w:tcPr>
            <w:tcW w:w="1825"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2728" w:type="dxa"/>
            <w:tcBorders>
              <w:top w:val="single" w:sz="6" w:space="0" w:color="000000"/>
              <w:left w:val="single" w:sz="6" w:space="0" w:color="000000"/>
              <w:bottom w:val="single" w:sz="6" w:space="0" w:color="000000"/>
              <w:right w:val="single" w:sz="6" w:space="0" w:color="000000"/>
            </w:tcBorders>
            <w:tcMar>
              <w:left w:w="53" w:type="dxa"/>
              <w:right w:w="5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r>
    </w:tbl>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10.2. Обогрев перекрытий</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осредственно вслед за укладкой бетона установить пароизоляцию и утеплитель.</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огрев бетона перекрытий до проектных режимов допускается только при наличии пароизоляции и утепления по верхней поверхности монолитной пли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рев перекрытий нагревательными проводами осуществляется в сроки, установленные расчетами или опытным путем с управлением по результатам температурного контрол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ходе обогрева выполнять ежедневный визуальный контроль утепления. Устранять продухи и щели утеплителя, повреждения от механических воздействий ремонтируются. Края утепления пригружать или пришпиливают к арматуре и бетону во избежание нарушения утепляющего слоя под действием ветровых нагрузок.</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ка опалубки производится при достижении бетоном перекрытий прочности не менее 70% от R28 с установкой промежуточных опорных стоек, если иное не оговорено требованиями проектной организации, выполнявшей прочностные расче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щем виде рекомендуется вести разборку опалубки с последовательной установкой временных опор от центров пролетов к краям. Продолжительность выдерживания на опорах определяется временем набора 100% проектной прочности бетона и воздействием технологических нагрузок от бетонирования вышерасположенных этаже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10.3 Обогрев вертикальных конструкций</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рев стен и колонн начинается в максимально ранние сроки после укладки бетонной смеси в опалубку. В ходе обогрева осуществляется постоянный температурный и электротехнический контроль рабо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ретные режимы обогрева стен должны быть уточнены по результатам температурных наблюдений за бетоном в реальных конструкциях.</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ятие боковых элементов опалубки, не несущих нагрузки от веса конструкций, допускается по достижении бетоном прочности 50%, обеспечивающей сохранность поверхности и кромок углов от повреждения при распалубке. Дополнительно следуе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ять снятие опалубки при контролируемых перепадах температур воздух/бетон в распалубливаемой зоне не более 30...40°С (все типы стен и колонн). Для выполнения данного условия при распалубке следует заблаговременно отключать обогрев и осуществлять ускоренное охлаждение конструкций до безопасного перепада температур воздух/бетон путем неполного раскрытия опалуб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прочности бетона ниже 50% от R28 выполнять установку тканевых или пленочных укрытий, осуществлять утепление открытых поверхностей стен и колонн для предотвращения интенсивных влагопотерь свежего бетона при последующей тепловой обработке.</w:t>
        <w:br/>
      </w:r>
    </w:p>
    <w:p>
      <w:pPr>
        <w:pStyle w:val="Normal"/>
        <w:shd w:fill="FFFFFF" w:val="clear"/>
        <w:spacing w:lineRule="atLeast" w:line="330" w:before="0" w:after="0"/>
        <w:ind w:firstLine="480"/>
        <w:rPr/>
      </w:pPr>
      <w:r>
        <w:rPr>
          <w:rFonts w:eastAsia="Times New Roman" w:cs="Times New Roman" w:ascii="Times New Roman" w:hAnsi="Times New Roman"/>
          <w:b/>
          <w:bCs/>
          <w:color w:val="000000"/>
          <w:sz w:val="24"/>
          <w:szCs w:val="24"/>
          <w:lang w:eastAsia="ru-RU"/>
        </w:rPr>
        <w:t>2.2.10.4. Прогрев бетона проводом типа ПНСВ</w:t>
      </w:r>
      <w:r>
        <w:rPr>
          <w:rFonts w:eastAsia="Times New Roman" w:cs="Times New Roman" w:ascii="Times New Roman" w:hAnsi="Times New Roman"/>
          <w:color w:val="000000"/>
          <w:sz w:val="24"/>
          <w:szCs w:val="24"/>
          <w:lang w:eastAsia="ru-RU"/>
        </w:rPr>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ые греющие элементы размещают и монтируют после укладки арматуры, закладных деталей и завершения электросварки арматуры. В труднодоступных местах укладку нагревательных проводов производить одновременно с арматурными и опалубочными работа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еющие элементы необходимо навивать без натяжения на арматурные каркасы или прокладывают между каркасами по мере их укладки, а при отсутствии арматуры применять инвентарные шаблоны. Греющие элементы не должны касаться опалубки и не выступать из бетона, не соприкасаться с деревянными закладными деталями, при необходимости привязывать к арматуре веревкой. Выводы греющих элементов из бетона должны быть увеличены в сечении провода в 2-3 раза или подсоединением кусков изолированных алюминиевых проводов с изоляцией места подсоединения в пластмассовой трубке! Подключение выводов греющих элементов к инвентарным соединениям питающей сети производить после проверки их мегомметром. Необходимо обеспечить равномерную загрузку фаз низкой стороны подстанции.</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Продолжительность электрообогрева должна обеспечивать набор прочности бетона не менее 50% от марки уложенного бето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ставе зимнего бетонирования выполняют следующие подготовительные и основные рабо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ют подготовительные работы по организации рабочего места и оснащению его средствами труда и технологическим оборудованием, по созданию безопасных условий труда. Устраивают ограждение рабочего места, проводят сигнализацию и освещение. Устанавливают на ровной твердой площадке силовое оборудование и вдоль захватки - секции электроразводки. Подключают нагревательные провода к секциям электроразводки, а секции - к трансформатор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работы зимнего бетонирования (термообработка бетона) производятся после завершения бетоноукладочных работ. Открытые поверхности бетона укрывают гидроизоляционной пленкой, теплоизоляционным материалом и подают напряжение на нагревательные провод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ревательные провода размещают путем вертикальной навивки с помощью "рогатки" на арматурные стержни, рамы, каркас. Для горизонтальной навивки при бетонировании перекрытий требуется дополнительное крепление провода, чтобы не допустить его провисания при укладке бето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висимости от толщины бетона провод размещают в один или несколько ряд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ревательный провод размещают между арматурой и опалубкой, чтобы не сместить или не деформировать его при укладке бето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 рекомендуется также навивать предварительно на инвентарные шаблоны из деревянных брусков сечением 70x50 мм с пропилами или на шаблоны из стальных (полимерных) рамок.</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непрерывной навивки провода с инвентарного барабана через расчетное количество петель (оборотов) делают выводы провода. Навивка провода выполняется с натяжением не более 5 кгс. При перегибах провода на углах под провод укладывают прокладки из полимеров (рубероида, битуминизированной бумаги и т.п.) для дополнительной электроизоляц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 крепят к арматуре мягкой вязальной проволокой диаметром не менее 1,2 мм, отрезками нагревательного провода, полимерными шпагатом и фиксаторами так, чтобы сохранить электроизоляцию и несмещаемость.</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На концы нагревательного провода при нагрузке менее 25 Вт/м надевают трубки из поливинилхлорида, полиэтилена или другого полимерного материала, который предупреждает обгорание изоляции и замыкание на массу. При большей нагрузке устраивают отводы нагревательного провода 1 с помощью монтажного провода 2 сечением 3-4 мм</w:t>
      </w:r>
      <w:r>
        <w:rPr>
          <w:rFonts w:eastAsia="Times New Roman" w:cs="Times New Roman" w:ascii="Times New Roman" w:hAnsi="Times New Roman"/>
          <w:color w:val="000000"/>
          <w:sz w:val="24"/>
          <w:szCs w:val="24"/>
          <w:lang w:val="en-US" w:eastAsia="en-US"/>
        </w:rPr>
        <w:drawing>
          <wp:inline distT="0" distB="0" distL="0" distR="0">
            <wp:extent cx="103505" cy="2159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44" t="-164" r="-344" b="-164"/>
                    <a:stretch>
                      <a:fillRect/>
                    </a:stretch>
                  </pic:blipFill>
                  <pic:spPr bwMode="auto">
                    <a:xfrm>
                      <a:off x="0" y="0"/>
                      <a:ext cx="103505" cy="215900"/>
                    </a:xfrm>
                    <a:prstGeom prst="rect">
                      <a:avLst/>
                    </a:prstGeom>
                  </pic:spPr>
                </pic:pic>
              </a:graphicData>
            </a:graphic>
          </wp:inline>
        </w:drawing>
      </w:r>
      <w:r>
        <w:rPr>
          <w:rFonts w:eastAsia="Times New Roman" w:cs="Times New Roman" w:ascii="Times New Roman" w:hAnsi="Times New Roman"/>
          <w:color w:val="000000"/>
          <w:sz w:val="24"/>
          <w:szCs w:val="24"/>
          <w:lang w:eastAsia="ru-RU"/>
        </w:rPr>
        <w:t> из бетона 3, которые обычно располагают с одной стороны конструкц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 установкой опалубки (бетонированием) провод проверяют мегомметром на отсутствие замыкания на массу.</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tLeast" w:line="257" w:before="0" w:after="7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667125" cy="17430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21" r="-10" b="-21"/>
                    <a:stretch>
                      <a:fillRect/>
                    </a:stretch>
                  </pic:blipFill>
                  <pic:spPr bwMode="auto">
                    <a:xfrm>
                      <a:off x="0" y="0"/>
                      <a:ext cx="3667125" cy="1743075"/>
                    </a:xfrm>
                    <a:prstGeom prst="rect">
                      <a:avLst/>
                    </a:prstGeom>
                  </pic:spPr>
                </pic:pic>
              </a:graphicData>
            </a:graphic>
          </wp:inline>
        </w:drawing>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Рис.1. Вывод проводов из бетона</w:t>
        <w:br/>
        <w:br/>
        <w:t>1 - нагревательный провод, 2 - монтажный провод, 3 - бетон</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хемы навивки греющих проводов см. рис.2, 3.</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tLeast" w:line="257" w:before="0" w:after="7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010150" cy="63817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6" r="-7" b="-6"/>
                    <a:stretch>
                      <a:fillRect/>
                    </a:stretch>
                  </pic:blipFill>
                  <pic:spPr bwMode="auto">
                    <a:xfrm>
                      <a:off x="0" y="0"/>
                      <a:ext cx="5010150" cy="6381750"/>
                    </a:xfrm>
                    <a:prstGeom prst="rect">
                      <a:avLst/>
                    </a:prstGeom>
                  </pic:spPr>
                </pic:pic>
              </a:graphicData>
            </a:graphic>
          </wp:inline>
        </w:drawing>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Рис.2. Схема раскладки и подключения нагревательного провода при электрообогреве перекрытия</w:t>
        <w:br/>
      </w:r>
    </w:p>
    <w:p>
      <w:pPr>
        <w:pStyle w:val="Normal"/>
        <w:shd w:fill="FFFFFF" w:val="clear"/>
        <w:spacing w:lineRule="atLeast" w:line="257" w:before="0" w:after="7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848100" cy="42100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9" t="-9" r="-9" b="-9"/>
                    <a:stretch>
                      <a:fillRect/>
                    </a:stretch>
                  </pic:blipFill>
                  <pic:spPr bwMode="auto">
                    <a:xfrm>
                      <a:off x="0" y="0"/>
                      <a:ext cx="3848100" cy="4210050"/>
                    </a:xfrm>
                    <a:prstGeom prst="rect">
                      <a:avLst/>
                    </a:prstGeom>
                  </pic:spPr>
                </pic:pic>
              </a:graphicData>
            </a:graphic>
          </wp:inline>
        </w:drawing>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Рис.3. Навивка нагревательных проводов в типовых конструкциях</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коммутации нагревательных проводов применяют кабельный отвод со стандартным разъемом или инвентарные секции электроразводки из двух-трех шин, к которым подсоединяют отвод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аг раскладки нагреваемых проводов устанавливать в соответствии со следующей таблицей и уточняется по месту производства работ.</w:t>
        <w:br/>
      </w:r>
    </w:p>
    <w:p>
      <w:pPr>
        <w:pStyle w:val="Normal"/>
        <w:shd w:fill="FFFFFF" w:val="clear"/>
        <w:spacing w:lineRule="atLeast" w:line="330" w:before="0" w:after="0"/>
        <w:ind w:firstLine="480"/>
        <w:rPr/>
      </w:pPr>
      <w:r>
        <w:rPr>
          <w:rFonts w:eastAsia="Times New Roman" w:cs="Times New Roman" w:ascii="Times New Roman" w:hAnsi="Times New Roman"/>
          <w:b/>
          <w:bCs/>
          <w:color w:val="000000"/>
          <w:sz w:val="24"/>
          <w:szCs w:val="24"/>
          <w:lang w:eastAsia="ru-RU"/>
        </w:rPr>
        <w:t>2.2.10.5. Температурный контроль набора прочности бетона</w:t>
      </w:r>
      <w:r>
        <w:rPr>
          <w:rFonts w:eastAsia="Times New Roman" w:cs="Times New Roman" w:ascii="Times New Roman" w:hAnsi="Times New Roman"/>
          <w:color w:val="000000"/>
          <w:sz w:val="24"/>
          <w:szCs w:val="24"/>
          <w:lang w:eastAsia="ru-RU"/>
        </w:rPr>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за режимом термообработки бетона производится с помощью технических термометров и (или) датчиков температуры, вставляемых в бетонную смесь. Датчики температуры позволяют автоматически регулировать режим термообработки бетона. Контроль за режимом термообработки бетона производится с помощью технических термометров, вставляемых в бетонную смесь.</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Температурные скважины устраивают из расчета один на 6 м длины конструкции, или на 3 м</w:t>
      </w:r>
      <w:r>
        <w:rPr>
          <w:rFonts w:eastAsia="Times New Roman" w:cs="Times New Roman" w:ascii="Times New Roman" w:hAnsi="Times New Roman"/>
          <w:color w:val="000000"/>
          <w:sz w:val="24"/>
          <w:szCs w:val="24"/>
          <w:lang w:val="en-US" w:eastAsia="en-US"/>
        </w:rPr>
        <w:drawing>
          <wp:inline distT="0" distB="0" distL="0" distR="0">
            <wp:extent cx="103505" cy="2159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344" t="-164" r="-344" b="-164"/>
                    <a:stretch>
                      <a:fillRect/>
                    </a:stretch>
                  </pic:blipFill>
                  <pic:spPr bwMode="auto">
                    <a:xfrm>
                      <a:off x="0" y="0"/>
                      <a:ext cx="103505" cy="215900"/>
                    </a:xfrm>
                    <a:prstGeom prst="rect">
                      <a:avLst/>
                    </a:prstGeom>
                  </pic:spPr>
                </pic:pic>
              </a:graphicData>
            </a:graphic>
          </wp:inline>
        </w:drawing>
      </w:r>
      <w:r>
        <w:rPr>
          <w:rFonts w:eastAsia="Times New Roman" w:cs="Times New Roman" w:ascii="Times New Roman" w:hAnsi="Times New Roman"/>
          <w:color w:val="000000"/>
          <w:sz w:val="24"/>
          <w:szCs w:val="24"/>
          <w:lang w:eastAsia="ru-RU"/>
        </w:rPr>
        <w:t> бетона, 4 м</w:t>
      </w:r>
      <w:r>
        <w:rPr>
          <w:rFonts w:eastAsia="Times New Roman" w:cs="Times New Roman" w:ascii="Times New Roman" w:hAnsi="Times New Roman"/>
          <w:color w:val="000000"/>
          <w:sz w:val="24"/>
          <w:szCs w:val="24"/>
          <w:lang w:val="en-US" w:eastAsia="en-US"/>
        </w:rPr>
        <w:drawing>
          <wp:inline distT="0" distB="0" distL="0" distR="0">
            <wp:extent cx="103505" cy="2159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344" t="-164" r="-344" b="-164"/>
                    <a:stretch>
                      <a:fillRect/>
                    </a:stretch>
                  </pic:blipFill>
                  <pic:spPr bwMode="auto">
                    <a:xfrm>
                      <a:off x="0" y="0"/>
                      <a:ext cx="103505" cy="215900"/>
                    </a:xfrm>
                    <a:prstGeom prst="rect">
                      <a:avLst/>
                    </a:prstGeom>
                  </pic:spPr>
                </pic:pic>
              </a:graphicData>
            </a:graphic>
          </wp:inline>
        </w:drawing>
      </w:r>
      <w:r>
        <w:rPr>
          <w:rFonts w:eastAsia="Times New Roman" w:cs="Times New Roman" w:ascii="Times New Roman" w:hAnsi="Times New Roman"/>
          <w:color w:val="000000"/>
          <w:sz w:val="24"/>
          <w:szCs w:val="24"/>
          <w:lang w:eastAsia="ru-RU"/>
        </w:rPr>
        <w:t> перекрытия, 10 м</w:t>
      </w:r>
      <w:r>
        <w:rPr>
          <w:rFonts w:eastAsia="Times New Roman" w:cs="Times New Roman" w:ascii="Times New Roman" w:hAnsi="Times New Roman"/>
          <w:color w:val="000000"/>
          <w:sz w:val="24"/>
          <w:szCs w:val="24"/>
          <w:lang w:val="en-US" w:eastAsia="en-US"/>
        </w:rPr>
        <w:drawing>
          <wp:inline distT="0" distB="0" distL="0" distR="0">
            <wp:extent cx="103505" cy="2159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44" t="-164" r="-344" b="-164"/>
                    <a:stretch>
                      <a:fillRect/>
                    </a:stretch>
                  </pic:blipFill>
                  <pic:spPr bwMode="auto">
                    <a:xfrm>
                      <a:off x="0" y="0"/>
                      <a:ext cx="103505" cy="215900"/>
                    </a:xfrm>
                    <a:prstGeom prst="rect">
                      <a:avLst/>
                    </a:prstGeom>
                  </pic:spPr>
                </pic:pic>
              </a:graphicData>
            </a:graphic>
          </wp:inline>
        </w:drawing>
      </w:r>
      <w:r>
        <w:rPr>
          <w:rFonts w:eastAsia="Times New Roman" w:cs="Times New Roman" w:ascii="Times New Roman" w:hAnsi="Times New Roman"/>
          <w:color w:val="000000"/>
          <w:sz w:val="24"/>
          <w:szCs w:val="24"/>
          <w:lang w:eastAsia="ru-RU"/>
        </w:rPr>
        <w:t> подготовки полов или днищ. Установка датчика показана на рис.4.</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tLeast" w:line="257" w:before="0" w:after="7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778125" cy="367284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3" t="-10" r="-13" b="-10"/>
                    <a:stretch>
                      <a:fillRect/>
                    </a:stretch>
                  </pic:blipFill>
                  <pic:spPr bwMode="auto">
                    <a:xfrm>
                      <a:off x="0" y="0"/>
                      <a:ext cx="2778125" cy="3672840"/>
                    </a:xfrm>
                    <a:prstGeom prst="rect">
                      <a:avLst/>
                    </a:prstGeom>
                  </pic:spPr>
                </pic:pic>
              </a:graphicData>
            </a:graphic>
          </wp:inline>
        </w:drawing>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Рис.4. Установка термодатчика в обогреваемой конструкции</w:t>
        <w:br/>
        <w:br/>
        <w:t>1 - монолитная конструкция; 2 - утеплитель; 3 - пенал из тонкостенной стальной трубки; 4 - индустриальное масло; 5 - термодатчик</w:t>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     </w:t>
        <w:br/>
      </w:r>
      <w:r>
        <w:rPr>
          <w:rFonts w:eastAsia="Times New Roman" w:cs="Times New Roman" w:ascii="Times New Roman" w:hAnsi="Times New Roman"/>
          <w:b/>
          <w:bCs/>
          <w:color w:val="000000"/>
          <w:sz w:val="24"/>
          <w:szCs w:val="24"/>
          <w:lang w:eastAsia="ru-RU"/>
        </w:rPr>
        <w:t>Схемы расположения температурных скважин</w:t>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     </w:t>
      </w:r>
    </w:p>
    <w:p>
      <w:pPr>
        <w:pStyle w:val="Normal"/>
        <w:shd w:fill="FFFFFF" w:val="clear"/>
        <w:spacing w:lineRule="atLeast" w:line="257" w:before="0" w:after="7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686300" cy="527685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8" t="-7" r="-8" b="-7"/>
                    <a:stretch>
                      <a:fillRect/>
                    </a:stretch>
                  </pic:blipFill>
                  <pic:spPr bwMode="auto">
                    <a:xfrm>
                      <a:off x="0" y="0"/>
                      <a:ext cx="4686300" cy="5276850"/>
                    </a:xfrm>
                    <a:prstGeom prst="rect">
                      <a:avLst/>
                    </a:prstGeom>
                  </pic:spPr>
                </pic:pic>
              </a:graphicData>
            </a:graphic>
          </wp:inline>
        </w:drawing>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257" w:before="0" w:after="7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028950" cy="423418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2" t="-8" r="-12" b="-8"/>
                    <a:stretch>
                      <a:fillRect/>
                    </a:stretch>
                  </pic:blipFill>
                  <pic:spPr bwMode="auto">
                    <a:xfrm>
                      <a:off x="0" y="0"/>
                      <a:ext cx="3028950" cy="4234180"/>
                    </a:xfrm>
                    <a:prstGeom prst="rect">
                      <a:avLst/>
                    </a:prstGeom>
                  </pic:spPr>
                </pic:pic>
              </a:graphicData>
            </a:graphic>
          </wp:inline>
        </w:drawing>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u w:val="single"/>
          <w:lang w:eastAsia="ru-RU"/>
        </w:rPr>
        <w:t>Последовательность установки датчика.</w:t>
      </w:r>
      <w:r>
        <w:rPr>
          <w:rFonts w:eastAsia="Times New Roman" w:cs="Times New Roman" w:ascii="Times New Roman" w:hAnsi="Times New Roman"/>
          <w:color w:val="000000"/>
          <w:sz w:val="24"/>
          <w:szCs w:val="24"/>
          <w:lang w:eastAsia="ru-RU"/>
        </w:rPr>
        <w:t> в бетонную смесь 1 между проводами 2 вставляют пенал 5 из тонкостенной металлической трубки. В пенал заливается немного индустриального масла 6. Датчик температуры 4 устанавливают в пенал и подключают к системе автоматического регулирования температурного режима или к термометру. Обогреваемый бетон покрывают утеплителем 3.</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избежание перегрева бетона и при невозможности выдержать необходимое расстояние между электродами и арматурой необходимо участки электродов, ближайшие к арматуре, изолировать (надеть на электрод эбонитовые трубки или обернуть его двумя слоями тол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беспечения равномерного прогрева необходимо соблюдать осторожность во время выгрузки и укладки бетонной смеси, чтобы не сместить электроды с первоначального положения и не допустить соприкосновения их с арматуро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изоляция и опалубка могут быть сняты не ранее того момента, когда температура бетона в наружных слоях конструкции достигнет плюс 5°С и не позже, чем слои остынут до 0°С. Не допускается примерзание опалубки, гидро- и теплоизоляции к бетон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та измерений температур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ри бетонировании по способу термоса (включая бетоны с противоморозными добавками) - два раза в сутки до окончания выдержива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прогреве - в первые восемь часов через два часа, в последующие шестнадцать часов через четыре часа, а остальное время не реже трех раз в сут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и электропрогреве - в первые три часа - каждый час, а в остальное время через два-три час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зуально проверяют отсутствие искрения в местах электрических соединен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же для измерения температуры на поверхности бетона применяются пирометры. Схемы расположения контрольных точек на типовых конструкциях см. лист N 24.</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2.10.6. Оперативный контроль за ходом выдерживания монолитных конструкций</w:t>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перативный компьютерный прочностной контроль</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 на расчетном определении прочности бетона по фактическим температурам в контрольных точках при выдерживании монолитных конструкций при работе с программой обработки результатов температурных наблюдений по методике МИСИ-КБ.</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ное определение прочности бетона выдерживаемых конструкций производится автоматически при заполнении электронных температурных листов. Результаты расчетов служат основой для принятия решений по прекращению обогрева, изменению температурных параметров обогрева, долгосрочных прогнозов прочности бетона при пассивном выдерживании конструкций с температурами наружного воздуха.</w:t>
        <w:br/>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перативный выборочный склерометрический контроль прочности бетона</w:t>
      </w:r>
    </w:p>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ивный склерометрический контроль промежуточной прочности бетона выполняется для оценки правильности расчетных прогнозов прочности бетона, а также в случаях, когда оценку прочности бетона распалубленных конструкциях расчетными методами произвести затруднительно.</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 бетона в конструкциях определяются методом неразрушающего контроля в соответствии с ГОСТ 22690-88 "Определение прочности механическими методами неразрушающего контрол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выполнения склерометрического контроля используется стандартные приборы отечественного или зарубежного производства. Определение прочности производится специалистом строительной лаборатории с соблюдением правил выполнения испытан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ерометрический контроль прочности выполняется сразу вслед за окончанием работ по выдерживанию бетона отдельных ответственных конструкций, захваток и фрагментов зданий. Испытания ударной прочности бетона производятся в зонах контрольных точек температурных наблюдений для получения возможности сопоставления расчетных значений прочности бетона с результатами испытаний. При статистической неоднородности результатов склерометрических оценок и расчетных значений прочности должна быть проведена коррекция исходных данных нормального твердения бетона, используемых для расчетов проч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пределения прочности бетона монолитных конструкций неразрушающими методами в промежуточном возрасте контролируют не менее одной конструкции из объема бетона, уложенного в течение каждых суток (или часть конструкции в случае, когда ее бетонирование производится более 1 су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каждой монолитной конструкции, отобранной для определения прочности бетона неразрушающими методами, назначают не менее четырех контролируемых участков.</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Испытания проводят на участке конструкции площадью от 100 до 600 см</w:t>
      </w:r>
      <w:r>
        <w:rPr>
          <w:rFonts w:eastAsia="Times New Roman" w:cs="Times New Roman" w:ascii="Times New Roman" w:hAnsi="Times New Roman"/>
          <w:color w:val="000000"/>
          <w:sz w:val="24"/>
          <w:szCs w:val="24"/>
          <w:lang w:val="en-US" w:eastAsia="en-US"/>
        </w:rPr>
        <w:drawing>
          <wp:inline distT="0" distB="0" distL="0" distR="0">
            <wp:extent cx="103505" cy="2159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344" t="-164" r="-344" b="-164"/>
                    <a:stretch>
                      <a:fillRect/>
                    </a:stretch>
                  </pic:blipFill>
                  <pic:spPr bwMode="auto">
                    <a:xfrm>
                      <a:off x="0" y="0"/>
                      <a:ext cx="103505" cy="215900"/>
                    </a:xfrm>
                    <a:prstGeom prst="rect">
                      <a:avLst/>
                    </a:prstGeom>
                  </pic:spPr>
                </pic:pic>
              </a:graphicData>
            </a:graphic>
          </wp:inline>
        </w:drawing>
      </w:r>
      <w:r>
        <w:rPr>
          <w:rFonts w:eastAsia="Times New Roman" w:cs="Times New Roman" w:ascii="Times New Roman" w:hAnsi="Times New Roman"/>
          <w:color w:val="000000"/>
          <w:sz w:val="24"/>
          <w:szCs w:val="24"/>
          <w:lang w:eastAsia="ru-RU"/>
        </w:rPr>
        <w:t> (по ГОСТ 22690-88 "Бетоны. Определение прочности механическими методами неразрушающего контрол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ударных испытаний прочности бетона на отдельной захватке или фрагменте несущих конструкций здания оформляются специальным актом.</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br/>
        <w:t>     </w:t>
        <w:br/>
      </w:r>
      <w:r>
        <w:rPr>
          <w:rFonts w:eastAsia="Times New Roman" w:cs="Times New Roman" w:ascii="Times New Roman" w:hAnsi="Times New Roman"/>
          <w:b/>
          <w:bCs/>
          <w:color w:val="000000"/>
          <w:sz w:val="24"/>
          <w:szCs w:val="24"/>
          <w:lang w:eastAsia="ru-RU"/>
        </w:rPr>
        <w:t>Отклонения в размерах и положении каменных конструкций от проектных</w:t>
      </w:r>
    </w:p>
    <w:p>
      <w:pPr>
        <w:pStyle w:val="Normal"/>
        <w:keepNext w:val="true"/>
        <w:shd w:fill="FFFFFF" w:val="clear"/>
        <w:spacing w:lineRule="atLeast" w:line="330" w:before="24" w:after="2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гласно </w:t>
      </w:r>
      <w:r>
        <w:rPr>
          <w:rFonts w:eastAsia="Times New Roman" w:cs="Times New Roman" w:ascii="Times New Roman" w:hAnsi="Times New Roman"/>
          <w:color w:val="000000"/>
          <w:sz w:val="24"/>
          <w:szCs w:val="24"/>
          <w:lang w:eastAsia="ru-RU"/>
        </w:rPr>
        <w:t>СП 70.13330.2012. "Актуализированная редакция СНиП 3.03.01-87"</w:t>
      </w:r>
      <w:r>
        <w:rPr>
          <w:rFonts w:eastAsia="Times New Roman" w:cs="Times New Roman" w:ascii="Times New Roman" w:hAnsi="Times New Roman"/>
          <w:b/>
          <w:bCs/>
          <w:color w:val="000000"/>
          <w:sz w:val="24"/>
          <w:szCs w:val="24"/>
          <w:lang w:eastAsia="ru-RU"/>
        </w:rPr>
        <w:t>)</w:t>
      </w:r>
    </w:p>
    <w:p>
      <w:pPr>
        <w:pStyle w:val="Normal"/>
        <w:shd w:fill="FFFFFF" w:val="clear"/>
        <w:spacing w:lineRule="atLeast" w:line="330" w:before="24" w:after="24"/>
        <w:jc w:val="right"/>
        <w:rPr/>
      </w:pPr>
      <w:r>
        <w:rPr/>
        <w:t>     </w:t>
      </w:r>
      <w:r>
        <w:rPr/>
        <w:br/>
        <w:t>Таблица N 3</w:t>
      </w:r>
    </w:p>
    <w:tbl>
      <w:tblPr>
        <w:tblW w:w="9975" w:type="dxa"/>
        <w:jc w:val="left"/>
        <w:tblInd w:w="-15" w:type="dxa"/>
        <w:tblLayout w:type="fixed"/>
        <w:tblCellMar>
          <w:top w:w="15" w:type="dxa"/>
          <w:left w:w="15" w:type="dxa"/>
          <w:bottom w:w="15" w:type="dxa"/>
          <w:right w:w="15" w:type="dxa"/>
        </w:tblCellMar>
      </w:tblPr>
      <w:tblGrid>
        <w:gridCol w:w="3047"/>
        <w:gridCol w:w="1157"/>
        <w:gridCol w:w="1415"/>
        <w:gridCol w:w="755"/>
        <w:gridCol w:w="503"/>
        <w:gridCol w:w="825"/>
        <w:gridCol w:w="2273"/>
      </w:tblGrid>
      <w:tr>
        <w:trPr>
          <w:trHeight w:val="23" w:hRule="atLeast"/>
        </w:trPr>
        <w:tc>
          <w:tcPr>
            <w:tcW w:w="3047"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157"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415"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755"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03"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825"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2273"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3047" w:type="dxa"/>
            <w:tcBorders>
              <w:top w:val="single" w:sz="6" w:space="0" w:color="000000"/>
              <w:left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оверяемые конструкции</w:t>
            </w:r>
          </w:p>
        </w:tc>
        <w:tc>
          <w:tcPr>
            <w:tcW w:w="4655" w:type="dxa"/>
            <w:gridSpan w:val="5"/>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едельные отклонения, мм</w:t>
            </w:r>
          </w:p>
        </w:tc>
        <w:tc>
          <w:tcPr>
            <w:tcW w:w="2273" w:type="dxa"/>
            <w:tcBorders>
              <w:top w:val="single" w:sz="6" w:space="0" w:color="000000"/>
              <w:left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нтроль (метод, вид регистрации)</w:t>
            </w:r>
          </w:p>
        </w:tc>
      </w:tr>
      <w:tr>
        <w:trPr/>
        <w:tc>
          <w:tcPr>
            <w:tcW w:w="3047" w:type="dxa"/>
            <w:tcBorders>
              <w:left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ен</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олбов</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фунда-</w:t>
              <w:br/>
              <w:t>мента</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ен</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олбов</w:t>
            </w:r>
          </w:p>
        </w:tc>
        <w:tc>
          <w:tcPr>
            <w:tcW w:w="2273" w:type="dxa"/>
            <w:tcBorders>
              <w:left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r>
      <w:tr>
        <w:trPr/>
        <w:tc>
          <w:tcPr>
            <w:tcW w:w="3047" w:type="dxa"/>
            <w:tcBorders>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2572" w:type="dxa"/>
            <w:gridSpan w:val="2"/>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з кирпича, керамических и природных камней правильной формы, из крупных блоков</w:t>
            </w:r>
          </w:p>
        </w:tc>
        <w:tc>
          <w:tcPr>
            <w:tcW w:w="2083" w:type="dxa"/>
            <w:gridSpan w:val="3"/>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з бута и бутобетона</w:t>
            </w:r>
          </w:p>
        </w:tc>
        <w:tc>
          <w:tcPr>
            <w:tcW w:w="2273" w:type="dxa"/>
            <w:tcBorders>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лщина конструкций</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5</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0</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30</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0</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0</w:t>
            </w:r>
          </w:p>
        </w:tc>
        <w:tc>
          <w:tcPr>
            <w:tcW w:w="227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змерительный, журнал работ</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метки опорных поверхностей</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0</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0</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5</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5</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5</w:t>
            </w:r>
          </w:p>
        </w:tc>
        <w:tc>
          <w:tcPr>
            <w:tcW w:w="227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 же</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Ширина простенков</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5</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0</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227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 же</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Ширина проемов</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5</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0</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227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 же</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мещение вертикальных осей оконных проемов от вертикали</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0</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0</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227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 же</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мещение осей конструкций от разбивочных осей</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0 (10)</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0</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0</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5</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0</w:t>
            </w:r>
          </w:p>
        </w:tc>
        <w:tc>
          <w:tcPr>
            <w:tcW w:w="227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змерительный, геодезическая исполнительная схема</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клонения поверхностей и углов кладки от вертикали:</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2273" w:type="dxa"/>
            <w:tcBorders>
              <w:top w:val="single" w:sz="6" w:space="0" w:color="000000"/>
              <w:left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 же</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один этаж</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0 (5)</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0</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0</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5</w:t>
            </w:r>
          </w:p>
        </w:tc>
        <w:tc>
          <w:tcPr>
            <w:tcW w:w="2273" w:type="dxa"/>
            <w:tcBorders>
              <w:left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 здание высотой более двух этажей</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30 (30)</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30</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30</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30</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30</w:t>
            </w:r>
          </w:p>
        </w:tc>
        <w:tc>
          <w:tcPr>
            <w:tcW w:w="2273" w:type="dxa"/>
            <w:tcBorders>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олщина швов кладки:</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c>
          <w:tcPr>
            <w:tcW w:w="2273" w:type="dxa"/>
            <w:tcBorders>
              <w:top w:val="single" w:sz="6" w:space="0" w:color="000000"/>
              <w:left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змерительный, журнал работ</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оризонтальных</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 +3</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 +3</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2273" w:type="dxa"/>
            <w:tcBorders>
              <w:left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ертикальных</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 +2</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 +2</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2273" w:type="dxa"/>
            <w:tcBorders>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тклонения рядов кладки от горизонтали на 10 м длины стены</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5 (15)</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30</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20</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w:t>
            </w:r>
          </w:p>
        </w:tc>
        <w:tc>
          <w:tcPr>
            <w:tcW w:w="227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ехнический осмотр, геодезическая исполнительная схема</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еровности на вертикальной поверхности кладки, обнаруженные при накладывании рейки длиной 2 м</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0</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5</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5</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15</w:t>
            </w:r>
          </w:p>
        </w:tc>
        <w:tc>
          <w:tcPr>
            <w:tcW w:w="227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Технический осмотр, журнал работ</w:t>
            </w:r>
          </w:p>
        </w:tc>
      </w:tr>
      <w:tr>
        <w:trPr/>
        <w:tc>
          <w:tcPr>
            <w:tcW w:w="304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Размеры сечения вентиляционных каналов</w:t>
            </w:r>
          </w:p>
        </w:tc>
        <w:tc>
          <w:tcPr>
            <w:tcW w:w="1157"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b/>
                <w:bCs/>
                <w:sz w:val="21"/>
                <w:szCs w:val="21"/>
                <w:lang w:eastAsia="ru-RU"/>
              </w:rPr>
              <w:t>5</w:t>
            </w:r>
          </w:p>
        </w:tc>
        <w:tc>
          <w:tcPr>
            <w:tcW w:w="141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75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50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825"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w:t>
            </w:r>
          </w:p>
        </w:tc>
        <w:tc>
          <w:tcPr>
            <w:tcW w:w="2273" w:type="dxa"/>
            <w:tcBorders>
              <w:top w:val="single" w:sz="6" w:space="0" w:color="000000"/>
              <w:left w:val="single" w:sz="6" w:space="0" w:color="000000"/>
              <w:bottom w:val="single" w:sz="6" w:space="0" w:color="000000"/>
              <w:right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Измерительный, журнал работ</w:t>
            </w:r>
          </w:p>
        </w:tc>
      </w:tr>
      <w:tr>
        <w:trPr/>
        <w:tc>
          <w:tcPr>
            <w:tcW w:w="9975" w:type="dxa"/>
            <w:gridSpan w:val="7"/>
            <w:tcBorders>
              <w:top w:val="single" w:sz="6" w:space="0" w:color="000000"/>
            </w:tcBorders>
            <w:tcMar>
              <w:left w:w="35" w:type="dxa"/>
              <w:right w:w="35"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p>
        </w:tc>
      </w:tr>
      <w:tr>
        <w:trPr/>
        <w:tc>
          <w:tcPr>
            <w:tcW w:w="9975" w:type="dxa"/>
            <w:gridSpan w:val="7"/>
            <w:tcBorders/>
            <w:tcMar>
              <w:left w:w="35" w:type="dxa"/>
              <w:right w:w="35" w:type="dxa"/>
            </w:tcMar>
          </w:tcPr>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мечание. В скобках приведены размеры допускаемых отклонений для конструкций из вибрированных кирпичных, керамических и каменных блоков и панелей.</w:t>
              <w:br/>
            </w:r>
          </w:p>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и приемке законченных работ по возведению каменных конструкций необходимо проверять:</w:t>
              <w:br/>
            </w:r>
          </w:p>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правильность перевязки швов, их толщину и заполнение, а также горизонтальность рядов и вертикальность углов кладки;</w:t>
              <w:br/>
            </w:r>
          </w:p>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правильность устройство деформационных швов;</w:t>
              <w:br/>
            </w:r>
          </w:p>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авильность устройства дымовых и вентиляционных каналов в стенах.</w:t>
            </w:r>
          </w:p>
        </w:tc>
      </w:tr>
    </w:tbl>
    <w:p>
      <w:pPr>
        <w:pStyle w:val="Normal"/>
        <w:keepNext w:val="true"/>
        <w:shd w:fill="FFFFFF" w:val="clear"/>
        <w:spacing w:lineRule="atLeast" w:line="33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br/>
        <w:t>     </w:t>
        <w:br/>
        <w:t>4. Мероприятия по безопасности труда</w:t>
      </w:r>
    </w:p>
    <w:p>
      <w:pPr>
        <w:pStyle w:val="Normal"/>
        <w:shd w:fill="FFFFFF" w:val="clear"/>
        <w:spacing w:lineRule="atLeast" w:line="33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br/>
        <w:t>     4.1 Общие положения</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изводстве работ должны соблюдаться требования охраны труда согласно СНиП 12-03-01, государственных стандартов ССБТ, проекта производства работ, технологических карт, карт трудовых процессов и инструкций, утвержденных главным инженером строительной организации, производящей указанные рабо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ость за соблюдение требований безопасности при эксплуатации машин, электро- и пневмоинструмента и технологической оснастки возлаг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 техническое состояние машин, инструмента, технологической оснастки, включая средства защиты, - на организацию (лицо), на балансе (в собственности) которой они находятся, а при их передаче во временное пользование (аренду) - на организацию (лицо), определенную договор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 выполнение требований безопасного производства работ - на организации, выполняющие работы, в штате которых состоят работающие или которыми привлекаются к работ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ие при производстве работ должны иметь удостоверение на право производства конкретного вида работ, а также пройти инструктаж по безопасности труда в соответствии с требованиями ГОСТ 12.0.004-90.</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 разборки первого пролета здания должны быть установлены защитно-улавливающие сетки, закрепленные к фасадной стене здания с внутренней стороны, с интервалом высоты до 10 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уск рабочих к выполнению работ разрешается только после их ознакомления (под роспись) с технологической картой, проектом производства работ и, в случае необходимости, с требованиями, изложенными в наряде-допуске на производство работ повышенной опас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самостоятельным работам расположенным ближе 2 м от перепада по высоте на 1,3 м и более допускаются лица (рабочие и инженерно-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3-го. Рабочие, впервые допускаемые к работам, в течение одного года должны работать под непосредственным надзором опытных рабочих, назначенных приказом руководителя организации. При выполнении работ основным средством, предохраняющим работающих от падения с высоты, является предохранительный пояс.</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рганизации строительной площадки, размещении участков работ, рабочих мест, проездов строительных машин и транспортных средств, проходов для людей следует установить опасные для людей зоны, в пределах которых постоянно действуют или потенциально могут действовать опасные производственные факторы, обозначить их знаками безопасности, сигнальными ограждениями и надписями установленной форм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рганизации производства работ в темное время суток или в затемненных местах администрация должна обеспечить освещение рабочих мест, проездов и проходов к ним в соответствии с ГОСТ 12.1.046-85. Освещенность должна быть равномерной, без слепящего действия осветительных приспособлений на работающих.</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ие места, в зависимости от условий работ и принятой технологии производства работ, должны быть обеспечены согласно нормокомплектам технологической оснасткой, а также средствами связи и сигнализац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ача материалов на рабочие места должна осуществляться в технологической последовательности, обеспечивающей безопасность рабо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адировать материалы на рабочих местах следует так, чтобы они не создавали опасности при выполнении работ и не стесняли проход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ждение рабочих, работающих в местах, расположенных ближе 2 м от перепада по высоте на 1,3 м и более, допускается при условии использования страховочных пояс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 Соединения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нейные инженерно-технические работники обязаны периодически, не реже одного раза в год, проходить проверку знания ими правил техники безопасности и производственной санитарии с учетом характера выполняемых рабо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рку знаний осуществляет комиссия, назначенная руководителем строительно-монтажной организации с оформлением записи в журнале регистрации и в удостоверении, выдаваемом под расписку экзаменуемом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и организаций должны быть аттестованы на знание норм и правил техники безопасности в экспертных комиссиях, организованных территориальными органами государственной экспертизы условий труда.</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tLeast" w:line="33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4.2. Техника безопасности при работе крана</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изводстве работ с применением грузоподъемных кранов должны соблюдаться следующие требования безопас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раном могут быть подняты и перемещены только те грузы, масса которых не превышает грузоподъемности кра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мещение груза неизвестной массы разрешается только после того, как определена фактическая его масса. Оценивать массу груза с помощью приборов безопасности крана не допуск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мещение грузов, для которых не разработаны схемы строповки, должно производиться в присутствии и под непосредственным руководством лица, ответственного за безопасное производство работ крана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руз или грузозахватное приспособление при горизонтальном перемещении краном должны быть предварительно подняты не менее чем на 500 мм выше встречающихся на пути предмет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мещение мелкоштучных грузов должно производиться в специально предназначенной для этого таре, загрузка тары должна быть не менее чем на 100 мм ниже бортов тары. При этом должна исключаться возможность выпадения отдельных грузов из тар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анспортное средство, поданное под разгрузку (загрузку) должно быть заторможено, а под колеса должны быть подложены тормозные башма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грузка груза в транспортное средство должна производиться таким образом, чтобы не нарушалось его равновесие, а также обеспечивалась возможность безопасной строповки при разгрузк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процессе производства работ крановщик обязан подавать звуковой сигнал перед началом каждой рабочей операции по перемещению груза, ГЗП или крюка кра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процессе производства работ крановщик должен выполнять команды только стропальщика или руководителя работ. Исключение составляет только команда "Стоп", которую могут подавать любые лица, заметившие опасность;</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процессе производства работ лицо, ответственное за безопасное производство работ кранами, должно с периодичностью 1 раз в 3 часа проверять условия окружающей среды с целью предотвращения работы крана при температуре и скорости ветра, превышающих допустимые для данного кра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 окончании работ или перерыве грузозахватный орган крана должен быть освобожден от груза, а стрела крана должна быть переведена в транспортное положени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изводстве работ с применением грузоподъемных кранов не допуск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ждение людей возле работающего стрелового крана во избежание зажатия их между поворотной и неповоротной частями кра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мещение груза при нахождении рядом с ним или под ним людей. Стропальщик может находиться возле груза во время его подъема или опускания, если груз находиться на высоте не более 1000 мм от уровня пол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мещение груза, находящегося в неустойчивом положен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мещение людей или груза с находящимися на нем людь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ъем груза, засыпанного землей или примерзшего к земле, заложенного другими грузами, укрепленного болтами или залитого бетон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ъем груза, защемленного другими груза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таскивание груза крюком крана при наклонном положении грузового канат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вобождение с помощью крана защемленных ветвей строп;</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ттягивание груза при подъеме или опускании, а также при перемещен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равнивание перемещаемого груза руками, а также поправка строп на вес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ьзование концевыми выключателями в качестве рабочих органов для автоматической остановки механизм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 при отключенных или неисправных приборах безопасности и тормозах;</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мещение грузов над перекрытиями, под которыми размещены помещения, где могут находиться люд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ускать груз на транспортное средство или поднимать груз с него при нахождении людей в кузове или кабин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ждение людей между поднимаемым (опускаемым) грузом и стеной или колонной здания, штабелем, транспортным средством, оборудованием и т.п.;</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нимать груз неизвестной масс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нимать груз с поврежденными строповочными узлами (петлями, рым-болтами и т.п.);</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тавлять груз на крюке крана продолжительное врем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ключение механизмов крана при нахождении людей на кране вне его кабины (на галерее, в машинном помещении, на стреле, башне, противовесе и т.п.). Исключение допускается для лиц, ведущих осмотр и регулировку механизмов, электрооборудования и приборов безопасности. В этом случае механизмы должны включаться по сигналу лица, производящего осмотр;</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ъем груза непосредственно с места его установки (с земли, площадки, штабеля и т.п.) стреловой лебедкой, а также механизмами подъема и телескопирования стрел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адка в тару, поднятую краном, и нахождение в ней люде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ждение людей под стрелой крана при ее подъеме и опускании без груза.</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br/>
      </w:r>
    </w:p>
    <w:p>
      <w:pPr>
        <w:pStyle w:val="Normal"/>
        <w:shd w:fill="FFFFFF" w:val="clear"/>
        <w:spacing w:lineRule="atLeast" w:line="33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4.3. Техника безопасности при работе с электроинструментом</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чной электрифицированный инструмент должен применяться, как правило, на напряжение не выше 42 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пус ручного электрифицированного инструмента I класса (при напряжении выше 42 В, не имеющий двойной изоляции) должен быть заземлен (занулен).</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даче ручного электрифицированного инструмента в работу должна проводиться проверка комплектности и надежности крепления деталей, исправности кабеля, штепсельной вилки, изоляции, защитных кожухов, четкости работы выключателя и работы инструмента на холостом ход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боте с ручным электрифицированным инструментом не допуск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ставлять без надзора инструмент, присоединенный к се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натягивать и перегибать провод (кабель) инструмента, допускать его пересечение со стальными канатами машин, электрическими кабелями, проводами, находящимися под напряжением, или шлангами для подачи кислорода, ацетилена и других газ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ботать на открытых площадках во время дождя или снегопада без навеса над рабочим мест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эксплуатация ручного электрифицированного инструмента со следующими неисправностя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повреждено штепсельное соединение, кабель или его защитная оболочка, крышка щеткодержател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нечеткая работа выключателя, искрение щеток на коллекторе, сопровождающееся появлением кругового огня на его поверх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ытекание смазки из редуктора или вентиляционных канал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оявление дыма или запаха, характерного для горящей изоляц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появление повышенного шума, стука, вибрации, поломка или появление трещин в корпусной детали, рукоятке, защитном огражден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ники, допущенные к работе с ручным электрифицированным инструментом, должны иметь группу по электробезопас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работе с ручным электрифицированным инструментом допускаются лица не моложе 18 лет, прошедшие специальное обучение, сдавшие соответствующий экзамен и имеющие запись об этом в удостоверении по охране труд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боте с электроинструментом необходимо выполнять следующие требова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аботать в резиновых диэлектрических перчатках, диэлектрических галошах или на диэлектрическом коврике при работе с инструментом I класс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не подключать инструмент к распределительному устройству, если отсутствует безопасное штепсельное соединени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едохранять провод, питающий электроинструмент, от механических поврежден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е переносить электроинструмент за провод, пользоваться для этого ручко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не производить никакого ремонта электроинструмента самому работающему, а немедленно сдать инструмент в кладовую для ремонт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не производить замену режущего инструмента до полной остановки электродвигател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при перерывах в работе или прекращении подачи электроэнергии отключить инструмент от се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 не работать с приставных лестниц;</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е передавать электроинструмент даже на короткое время другим лица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не производить ремонт проводов и штепсельных соединен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 не удалять руками стружку или опилки до полной остановки инструмент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и эксплуатация электроустановок должны осуществляться в соответствии с требованиями"Правил устройства электроустановок", межотраслевых правил охраны труда при эксплуатации электроустановок потребителей, правил эксплуатации электроустановок потребителе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и техническое обслуживание временных и постоянных электрических сетей на производственной территории следует осуществлять силами электротехнического персонала, имеющего соответствующую квалификационную группу по электробезопасност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 м: 3,5 - над проходами; 6,0 - над проездами; 2,5 - над рабочими места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 в соответствии с требованиями государственных стандарт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еделительные щиты и рубильники должны иметь запирающие устройств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епсельные розетки на номинальные токи до 20 А, расположенные вне помещений, а также аналогичные штепсельные розетки, расположенные внутри помещений, но предназначенные для питания переносного электрооборудования и ручного инструмента, применяемого вне помещений, должны быть защищены устройствами защитного отключения (УЗО) с током срабатывания не более 30 мА либо каждая розетка должна быть запитана от индивидуального разделительного трансформатора с напряжением вторичной обмотки не более 42 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епсельные розетки и вилки, применяемые в сетях напряжением до 42 В, должны иметь конструкцию, отличную от конструкции розеток и вилок напряжением более 42 В. Подготовка рабочего места и допуск к работе командированного персонала осуществляются во всех случаях электротехническим персоналом эксплуатирующей организации.</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tLeast" w:line="33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4.4. Техника безопасности при опалубочных работах</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становке опалубки в несколько ярусов каждый последующий ярус следует устанавливать только после закрепления нижнего ярус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есную опалубку железобетонных перекрытий зданий со стальными каркасами устанавливать лишь после окончательного закрепления элементов каркас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разборке опалубки можно приступать только после достижения бетоном заданной прочности с разрешения авторского надзор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разборке опалубки необходимо придерживаться определенной последовательности и указаний, предусмотренных в проекте производства работ или в инструкции завода-изготовител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далении поэтажных стоек, поддерживающих опалубку забетонированных перекрытий многоэтажных зданий, стойки опалубки нижележащего перекрытия удаляют частично, оставляя под балками и прогонами пролетом 4 м и более "стойки безопасности" на расстоянии не более 3 м одна от другой, а также от опор распалубливаемых конструкци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изводстве опалубочных работ запрещ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мещать на опалубке оборудование и материалы, не предусмотренные проектом производства работ, а также пребывание людей, непосредственно не участвующих в производстве работ, на настиле опалуб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неисправным инструментом и на неисправном оборудован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одить по смазанной поверхности фор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нимать ограждения с вращающихся частей машин и механизм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ладывать на подмостях или на рабочем настиле разбираемые элементы опалубки, а также сбрасывать их с сооруж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приставных лестниц;</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громождать проходы и доступы к противопожарному инвентарю, огнетушителям и гидранта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урить в местах, специально не отведенных для кур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одить огонь на опалубке или устанавливать нагревательные электроприборы, которые не предусмотрены проектом производства рабо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опление людей на рабочем полу опалубки и подвесных лес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пуск посторонних лиц на строящийся объек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дновременное производство работ в двух и более ярусах по одной вертикали беззащитных устройст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ь работы на опалубке во время грозы или при силе ветра более шести баллов.</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br/>
      </w:r>
    </w:p>
    <w:p>
      <w:pPr>
        <w:pStyle w:val="Normal"/>
        <w:shd w:fill="FFFFFF" w:val="clear"/>
        <w:spacing w:lineRule="atLeast" w:line="33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4.5. Техника безопасности при арматурных работах</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изводстве арматурных работ необходимо:</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раждать места, предназначенные для разматывания бухт и выпрямления арматур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резке стержней арматуры станками на отрезки длиной менее 0,3 м применять приспособления, предупреждающие их разле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граждать рабочее место при обработке стержней арматуры, выступающих за габариты верстака, а у двусторонних верстаков, кроме этого, разделять верстак посередине продольной металлической предохранительной сеткой высотой не менее 1 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кладировать заготовленную арматуру в специально отведенные для этого мест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крывать щитами торцевые части стержней арматуры в местах общих проходов, имеющих ширину менее 1 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менты каркасов арматуры необходимо пакетировать с учетом условий их подъема, складирования и транспортирования к месту монтаж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зготовлении железобетонных конструкций высотой более 3 м арматуру следует устанавливать, применяя инвентарные или изготовленные по типовым проектам леса и подмости. Во избежание перегрузки лесов, подмостей и стремянок не допускается хранение на них запасов арматур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установки арматуры колонн, стен и других вертикальных конструкций через каждые 2 м по высоте следует устраивать подмости с настилом шириной не менее 1 м и защитным ограждением высотой не менее 1,1 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матуру колонн, устанавливаемую готовыми каркасами без опалубки, на время вывешивания верха каркаса и надежного соединения его с арматурой фундамента следует раскреплять инвентарными трубчатыми подпорка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изводстве арматурных работ запрещ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с непроверенных лесов и подмостей, а также с настилов, уложенных на случайные неустойчивые опор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ходиться на каркасе до его окончательной установки и раскрепл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тавлять без закрепления установленную арматур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чистить арматуру без защитных очков и плотных рукавиц;</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зать арматурные стержни, которые по прочности и диаметром превосходят технические показатели данного станк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езать арматурные стержни длиной менее 30 см, если отсутствуют специальные приспособления для этой цел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 работе на станках для гибки арматуры удлинять рычаги отрезками труб, а также опираться на эти рычаг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нимать проходы и рабочее место у станка арматурными заготовка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ступать к работе на неисправном оборудовании, применять неисправные инструменты и инвентарь.</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br/>
      </w:r>
    </w:p>
    <w:p>
      <w:pPr>
        <w:pStyle w:val="Normal"/>
        <w:shd w:fill="FFFFFF" w:val="clear"/>
        <w:spacing w:lineRule="atLeast" w:line="33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4.6. Техника безопасности при укладке бетона</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начала укладки бетонной смеси должны быть выполнены следующие рабо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рена правильность установки арматуры и опалубк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верено наличие фиксаторов, обеспечивающих требуемую толщину защитного слоя бето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няты по акту опалубка и арматура, скрываемые в процессе бетонирова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чищены опалубка и арматур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нкера для перемещения бетонной смеси должны удовлетворять ГОСТ 21807-76* и иметь исправные приспособления (затворы), не допускающие случайной выгрузки смеси. Перемещение загруженного или порожнего бункера разрешается только при закрытом затвор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движущиеся и вращающиеся части механизмов, применяемые при транспортировании и приготовлении растворов и бетонов, должны быть огражден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кладке, подаче и уплотнении бетонной смеси опалубку тщательно осмотреть, проверить на надежность установку стоек, а также убедиться в отсутствии щелей в опалубке, наличии закладных частей и пробок, предусмотренных проект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уплотнении бетонной смеси электровибраторами перемещать вибратор за токоведущие шланги не допускается, а при перерывах в работе и при переходе с одного места на другое электровибраторы необходимо выключать.</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работе с электровибратором допускаются бетонщики, имеющие квалификационную группу по электробезопасности не ниже II.</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тонщики, работающие с вибраторами, должны ежегодно проходить медицинское освидетельствовани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изводстве бетонных работ запрещ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мывать вибратор водой во избежание попадания воды внутрь кожух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мещать вибратор за токоведущие провод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пускаться в траншею по распоркам, ходить по уложенной арматур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ть для подачи бетонной смеси непроверенные и неисправные бункера и другую тару;</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ять стационарные светильники в качестве переносных ручных ламп;</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ть при давлении сжатого воздуха, превышающем 0,5 МП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ебывание рабочих под виброхоботом во время выгрузки из него бетонной смес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ь продувку бетоноводов без предварительной установки отражающих экранов.</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keepNext w:val="true"/>
        <w:shd w:fill="FFFFFF" w:val="clear"/>
        <w:spacing w:lineRule="atLeast" w:line="33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Противопожарные мероприятия</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изводстве работ необходимо руководствоваться "Правилами пожарной безопасности для города Москвы" Постановление Пр. Москвы N 755 1998 г., Постановление правительства РФ от 25.04.2012 N 390 "О противопожарном режиме", "Правилами устройства электроустановок", 2000 г., "Правилами технической эксплуатации электроустановок потребителей", и "Межотраслевыми правилами по охране труда (правила безопасности) при эксплуатации электроустановок" ПОТ РМ-016-2001; РД 153-34.0-03.150-00 2001 г.</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работающие должны быть проинструктированы по правилам пожарной безопасности. В каждой смене должен быть назначен ответственный за противопожарную безопасность.</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устройства деревянной опалубки и строительных лесов одновременно более чем на 3 этажа следует проводить дополнительные противопожарные мероприятия (прокладка временных противопожарных водопроводов с установкой пожарных кранов на этажах и т.д.).</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ое строительство должно быть обеспечено противопожарным оборудованием и инвентарем согласно нормам. Характер противопожарного оборудования устанавливается по согласованию с местными органами Государственного пожарного надзора в зависимости от степени пожарной опасности объекта и его государственного значения.</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Кроме перечисленных в нормах первичных средств пожаротушения и противопожарного инвентаря на каждый 200 м</w:t>
      </w:r>
      <w:r>
        <w:rPr>
          <w:rFonts w:eastAsia="Times New Roman" w:cs="Times New Roman" w:ascii="Times New Roman" w:hAnsi="Times New Roman"/>
          <w:color w:val="000000"/>
          <w:sz w:val="24"/>
          <w:szCs w:val="24"/>
          <w:lang w:val="en-US" w:eastAsia="ru-RU"/>
        </w:rPr>
        <w:drawing>
          <wp:inline distT="0" distB="0" distL="0" distR="0">
            <wp:extent cx="103505" cy="2159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44" t="-164" r="-344" b="-164"/>
                    <a:stretch>
                      <a:fillRect/>
                    </a:stretch>
                  </pic:blipFill>
                  <pic:spPr bwMode="auto">
                    <a:xfrm>
                      <a:off x="0" y="0"/>
                      <a:ext cx="103505" cy="215900"/>
                    </a:xfrm>
                    <a:prstGeom prst="rect">
                      <a:avLst/>
                    </a:prstGeom>
                  </pic:spPr>
                </pic:pic>
              </a:graphicData>
            </a:graphic>
          </wp:inline>
        </w:drawing>
      </w:r>
      <w:r>
        <w:rPr/>
        <w:t> застроенной территории устанавливаются пожарные пункты (щит или шкаф, окрашенные в красный цвет с надписью "Пожарный пункт") со следующим набором первичных средств пожаротушения и инвентаря:</w:t>
        <w:br/>
      </w:r>
    </w:p>
    <w:tbl>
      <w:tblPr>
        <w:tblW w:w="9975" w:type="dxa"/>
        <w:jc w:val="left"/>
        <w:tblInd w:w="-15" w:type="dxa"/>
        <w:tblLayout w:type="fixed"/>
        <w:tblCellMar>
          <w:top w:w="15" w:type="dxa"/>
          <w:left w:w="15" w:type="dxa"/>
          <w:bottom w:w="15" w:type="dxa"/>
          <w:right w:w="15" w:type="dxa"/>
        </w:tblCellMar>
      </w:tblPr>
      <w:tblGrid>
        <w:gridCol w:w="4979"/>
        <w:gridCol w:w="4996"/>
      </w:tblGrid>
      <w:tr>
        <w:trPr>
          <w:trHeight w:val="23" w:hRule="atLeast"/>
        </w:trPr>
        <w:tc>
          <w:tcPr>
            <w:tcW w:w="4979"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996" w:type="dxa"/>
            <w:tcBorders/>
            <w:vAlign w:val="center"/>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c>
          <w:tcPr>
            <w:tcW w:w="4979" w:type="dxa"/>
            <w:tcBorders/>
            <w:tcMar>
              <w:left w:w="123" w:type="dxa"/>
              <w:right w:w="123" w:type="dxa"/>
            </w:tcMar>
          </w:tcPr>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Огнетушители типа ОП-5</w:t>
            </w:r>
          </w:p>
        </w:tc>
        <w:tc>
          <w:tcPr>
            <w:tcW w:w="4996" w:type="dxa"/>
            <w:tcBorders/>
            <w:tcMar>
              <w:left w:w="123" w:type="dxa"/>
              <w:right w:w="12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2 шт.</w:t>
            </w:r>
          </w:p>
        </w:tc>
      </w:tr>
      <w:tr>
        <w:trPr/>
        <w:tc>
          <w:tcPr>
            <w:tcW w:w="4979" w:type="dxa"/>
            <w:tcBorders/>
            <w:tcMar>
              <w:left w:w="123" w:type="dxa"/>
              <w:right w:w="123" w:type="dxa"/>
            </w:tcMar>
          </w:tcPr>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едра пожарные</w:t>
            </w:r>
          </w:p>
        </w:tc>
        <w:tc>
          <w:tcPr>
            <w:tcW w:w="4996" w:type="dxa"/>
            <w:tcBorders/>
            <w:tcMar>
              <w:left w:w="123" w:type="dxa"/>
              <w:right w:w="12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2 шт.</w:t>
            </w:r>
          </w:p>
        </w:tc>
      </w:tr>
      <w:tr>
        <w:trPr/>
        <w:tc>
          <w:tcPr>
            <w:tcW w:w="4979" w:type="dxa"/>
            <w:tcBorders/>
            <w:tcMar>
              <w:left w:w="123" w:type="dxa"/>
              <w:right w:w="123" w:type="dxa"/>
            </w:tcMar>
          </w:tcPr>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Лопаты </w:t>
            </w:r>
          </w:p>
        </w:tc>
        <w:tc>
          <w:tcPr>
            <w:tcW w:w="4996" w:type="dxa"/>
            <w:tcBorders/>
            <w:tcMar>
              <w:left w:w="123" w:type="dxa"/>
              <w:right w:w="12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4 шт.</w:t>
            </w:r>
          </w:p>
        </w:tc>
      </w:tr>
      <w:tr>
        <w:trPr/>
        <w:tc>
          <w:tcPr>
            <w:tcW w:w="4979" w:type="dxa"/>
            <w:tcBorders/>
            <w:tcMar>
              <w:left w:w="123" w:type="dxa"/>
              <w:right w:w="123" w:type="dxa"/>
            </w:tcMar>
          </w:tcPr>
          <w:p>
            <w:pPr>
              <w:pStyle w:val="Normal"/>
              <w:shd w:fill="FFFFFF" w:val="clear"/>
              <w:spacing w:lineRule="atLeast" w:line="336" w:before="0" w:after="0"/>
              <w:ind w:firstLine="48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ойлок (или асбестовое полотно)</w:t>
            </w:r>
          </w:p>
        </w:tc>
        <w:tc>
          <w:tcPr>
            <w:tcW w:w="4996" w:type="dxa"/>
            <w:tcBorders/>
            <w:tcMar>
              <w:left w:w="123" w:type="dxa"/>
              <w:right w:w="123" w:type="dxa"/>
            </w:tcMar>
          </w:tcPr>
          <w:p>
            <w:pPr>
              <w:pStyle w:val="Normal"/>
              <w:shd w:fill="FFFFFF" w:val="clear"/>
              <w:spacing w:lineRule="atLeast" w:line="336" w:before="24" w:after="24"/>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2 полотна.</w:t>
            </w:r>
          </w:p>
        </w:tc>
      </w:tr>
    </w:tbl>
    <w:p>
      <w:pPr>
        <w:pStyle w:val="Normal"/>
        <w:shd w:fill="FFFFFF" w:val="clear"/>
        <w:spacing w:lineRule="atLeast" w:line="330" w:before="24" w:after="2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гнетушители, ящики для песка, бочки для воды, ведра, щиты или шкафы для инвентаря, ручки для лопат, футляры для кошм и другое оборудование в отличие от хозяйственного инвентаря должны быть окрашены в красный цвет.</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гораемые материалы (древесностружечные плиты, фанера, лесоматериалы, рубероид и т.д.) должны доставляться на рабочие места в количестве, не превышающем сменной потребности.</w:t>
        <w:br/>
      </w:r>
    </w:p>
    <w:p>
      <w:pPr>
        <w:pStyle w:val="Normal"/>
        <w:shd w:fill="FFFFFF" w:val="clear"/>
        <w:spacing w:lineRule="atLeast" w:line="330" w:before="0" w:after="0"/>
        <w:ind w:firstLine="480"/>
        <w:rPr/>
      </w:pPr>
      <w:r>
        <w:rPr>
          <w:rFonts w:eastAsia="Times New Roman" w:cs="Times New Roman" w:ascii="Times New Roman" w:hAnsi="Times New Roman"/>
          <w:color w:val="000000"/>
          <w:sz w:val="24"/>
          <w:szCs w:val="24"/>
          <w:lang w:eastAsia="ru-RU"/>
        </w:rPr>
        <w:t>Сгораемые материалы на открытых площадках (толь, рубероид и т.п.) должны размещаться в штабелях площадью не более 100 м</w:t>
      </w:r>
      <w:r>
        <w:rPr>
          <w:rFonts w:eastAsia="Times New Roman" w:cs="Times New Roman" w:ascii="Times New Roman" w:hAnsi="Times New Roman"/>
          <w:color w:val="000000"/>
          <w:sz w:val="24"/>
          <w:szCs w:val="24"/>
          <w:lang w:val="en-US" w:eastAsia="en-US"/>
        </w:rPr>
        <w:drawing>
          <wp:inline distT="0" distB="0" distL="0" distR="0">
            <wp:extent cx="103505" cy="2159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344" t="-164" r="-344" b="-164"/>
                    <a:stretch>
                      <a:fillRect/>
                    </a:stretch>
                  </pic:blipFill>
                  <pic:spPr bwMode="auto">
                    <a:xfrm>
                      <a:off x="0" y="0"/>
                      <a:ext cx="103505" cy="215900"/>
                    </a:xfrm>
                    <a:prstGeom prst="rect">
                      <a:avLst/>
                    </a:prstGeom>
                  </pic:spPr>
                </pic:pic>
              </a:graphicData>
            </a:graphic>
          </wp:inline>
        </w:drawing>
      </w:r>
      <w:r>
        <w:rPr>
          <w:rFonts w:eastAsia="Times New Roman" w:cs="Times New Roman" w:ascii="Times New Roman" w:hAnsi="Times New Roman"/>
          <w:color w:val="000000"/>
          <w:sz w:val="24"/>
          <w:szCs w:val="24"/>
          <w:lang w:eastAsia="ru-RU"/>
        </w:rPr>
        <w:t>. Разрывы между штабелями и строящимися подсобными зданиями, помещениями надлежит принимать согласно СНиП 12-03-01, а проходы между штабелями (стеллажами) должны быть шириной не менее 1 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ина проездов зависит от габаритов транспортных средств и погрузо-разгрузочных механизмов, обслуживающих склад.</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теплозащиты бетона допускается применение только трудносгораемых и несгораемых материал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солому, стружку и другие сгораемые материалы, за исключением увлажненных или обработанных известковым раствором опилок, не разреш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реваемые элементы, спирали, электроды и т.п. должны быть защищены от попадания на них посторонних предметов металлическими кожухами или несгораемыми ограждениям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тключения электросети в случае аварии или пожара отключающие устройства должны устанавливаться в доступных местах.</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ъезды к стройплощадке и проезды внутриквартальные и вокруг строящегося объекта должны быть свободны от машин, механизмов, материалов, конструкций и т.п. для обеспечения беспрепятственного проезда пожарного автотранспорт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ца, виновные в нарушении правил пожарной безопасности, несут уголовную, административную, дисциплинарную или иную ответственность в соответствии с действующим законодательство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м за пожарную безопасность на строительном объекте назначается приказом лицо из числа ИТР организации, производящей рабо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 рабочие, занятые на производстве, должны допускаться к работе только после прохождения противопожарного инструктажа и дополнительного обучения по предупреждению и тушению возможных пожар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рабочих местах должны быть вывешены таблички с указанием номера телефона вызова пожарной охраны и схемы эвакуации людей в случае пожар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месте ведения работ должны быть установлены противопожарные посты, снабженные пожарными огнетушителями, ящиками с песком и щитами с инструментом, вывешены предупредительные плакаты. Весь инвентарь должен находиться в исправном состоян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ерритории запрещается разведение костров, пользование открытым огнем и курени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ить разрешается только в местах, специально отведенных и оборудованных для этой цели. Там обязательно должна находиться бочка с водой.</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сеть следует всегда держать в исправном состоянии. После работы необходимо выключить электрорубильники всех установок и рабочего освещения, оставляя только дежурное освещение.</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ки работ, рабочие места и проходы к ним в темное время суток должны быть освещены в соответствии с ГОСТ 12.1.046-85. Освещенность должна быть равномерной, без слепящего действия приборов на работающих. Производство работ в неосвещенных местах не допуск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ужные пожарные лестницы и ограждение на крыше должны содержаться в исправном состоян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 загромождать проезды, проходы, подъезды к местам расположения пожарного инвентаря, воротам пожарной сигнализации.</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производиться не реже двух раз в год (весной и осенью).</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отопления мобильных (инвентарных) зданий должны использоваться паровые и водяные калориферы и электронагреватели заводского изготовлени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шка одежды и обуви должна производиться в специально приспособленных для этой цели помещениях с центральным водяным отоплением либо с применением водяных калорифер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 сушить обтирочные и другие материалы на отопительных приборах. Промасленную спецодежду и ветошь, тару из под легковоспламеняющихся веществ необходимо хранить в закрытых ящиках и удалять их по окончании работ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 ставить на базе машины, имеющие течь топлива или масла, и с открытой горловиной топливного бак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прещается хранить на стройплощадке запасы топлива и масел, а также тары из под них вне топливно- и маслохранилищ.</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ть детали машин и механизмов топливом разрешается только в специально предназначенных для этого помещениях.</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литые топливо и масло необходимо засыпать песком, который затем следует убрать.</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сварочная установка на время работы должна быть заземлен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атмосферных осадков.</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ие и ИТР, занятые на производстве, обязан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блюдать на производстве требования пожарной безопасности, а также соблюдать и поддерживать противопожарный режи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ять меры предосторожности при пользовании опасными в пожарном отношении веществами, материалами, оборудованием;</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жара сообщить о нем в пожарную охрану и принять меры к спасению людей и ликвидации пожара.</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keepNext w:val="true"/>
        <w:shd w:fill="FFFFFF" w:val="clear"/>
        <w:spacing w:lineRule="atLeast" w:line="33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Охрана окружающей среды и утилизация строительных отходов</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ходы и строительный мусор должны своевременно вывозиться для дальнейшей утилизации. Захоронение бракованных изделий и конструкция запрещается. Сжигание горючих отходов и строительного мусора на участке строительства запрещается.</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предотвращения загрязнения поверхностных и надземных вод необходимо улавливать загрязненную воду. Все производственные и бытовые стоки должны быть очищен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допускается выпуск воды со строительной площадки непосредственно на склоны без надлежащей защиты от размыв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же должны соблюдаться требования по охране окружающей среды содержащиеся в ГОСТ 17.1.3.13-86 "Охрана природы. Гидросфера. Общие требования к охране поверхностных вод загрязнения, ГОСТ 17.2.2.05-97 "Охрана природы. Атмосфер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ная площадка должна быть снабжена пунктом мойки колес. Выезд автотранспорта, не прошедшего через мойку категорически запрещен.</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ерритории строящихся объектов не допускается не предусмотренное проектной документацией сведение древесно-кустарниковой растительности и засыпка грунтом корневых шеек и стволов растущих деревьев и кустарников. Сохраняемые деревья должны быть ограждены.</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занный при планировочных работах слой почвы, пригодный для последующего использования, должен складироваться в специально отведенных местах.</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br/>
      </w:r>
    </w:p>
    <w:p>
      <w:pPr>
        <w:pStyle w:val="Normal"/>
        <w:keepNext w:val="true"/>
        <w:shd w:fill="FFFFFF" w:val="clear"/>
        <w:spacing w:lineRule="atLeast" w:line="330" w:before="280" w:after="28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Защита от шума</w:t>
      </w:r>
    </w:p>
    <w:p>
      <w:pPr>
        <w:pStyle w:val="Normal"/>
        <w:shd w:fill="FFFFFF" w:val="clear"/>
        <w:spacing w:lineRule="atLeast" w:line="330" w:before="24" w:after="24"/>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изводстве строительно-монтажных работ на стройплощадке руководствоваться требованиямиСП 51.13330.2011 "Актуализированная редакция СНиП 23-03-2003 "Защита от шум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иод строительства установить постоянный контроль содержания предельных величин вибрации и шума.</w:t>
        <w:br/>
      </w:r>
    </w:p>
    <w:p>
      <w:pPr>
        <w:pStyle w:val="Normal"/>
        <w:shd w:fill="FFFFFF" w:val="clear"/>
        <w:spacing w:lineRule="atLeast" w:line="33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 связанные с применением таких строительных машин, как экскаваторы, бульдозеры, краны, компрессорные установки и т.п. вести с 8.00 до 21.00 часа.</w:t>
        <w:br/>
      </w:r>
    </w:p>
    <w:p>
      <w:pPr>
        <w:pStyle w:val="Normal"/>
        <w:shd w:fill="FFFFFF" w:val="clear"/>
        <w:spacing w:lineRule="atLeast" w:line="330" w:before="24" w:after="24"/>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br/>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7:33:00Z</dcterms:created>
  <dc:creator>User</dc:creator>
  <dc:description/>
  <dc:language>en-US</dc:language>
  <cp:lastModifiedBy>User</cp:lastModifiedBy>
  <dcterms:modified xsi:type="dcterms:W3CDTF">2017-08-20T07:33:00Z</dcterms:modified>
  <cp:revision>1</cp:revision>
  <dc:subject/>
  <dc:title/>
</cp:coreProperties>
</file>