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tLeast" w:line="299" w:before="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br/>
        <w:t>     ПРОЕКТ ПРОИЗВОДСТВА РАБОТ</w:t>
      </w:r>
    </w:p>
    <w:p>
      <w:pPr>
        <w:pStyle w:val="Normal"/>
        <w:keepNext w:val="true"/>
        <w:shd w:fill="FFFFFF" w:val="clear"/>
        <w:spacing w:lineRule="atLeast" w:line="299"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ОНТАЖ МЕТАЛЛОКОНСТРУКЦИЙ С ИСПОЛЬЗОВАНИЕМ АВТОМОБИЛЬНОГО КРАНА КС 45717К-1P</w:t>
        <w:br/>
        <w:br/>
      </w:r>
    </w:p>
    <w:p>
      <w:pPr>
        <w:pStyle w:val="Normal"/>
        <w:keepNext w:val="true"/>
        <w:shd w:fill="FFFFFF" w:val="clear"/>
        <w:spacing w:lineRule="atLeast" w:line="299"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ОБЩАЯ ЧАСТЬ</w:t>
      </w:r>
    </w:p>
    <w:p>
      <w:pPr>
        <w:pStyle w:val="Normal"/>
        <w:shd w:fill="FFFFFF" w:val="clear"/>
        <w:spacing w:lineRule="atLeast" w:line="299" w:before="24" w:after="2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Данный проект производства работ разработан на монтаж металлоконструкций с использованием автомобильного крана КС 45717К-1Р грузоподъемностью 25 т.</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гласно СНиП 12-04-2002 "Безопасность труда в строительства. Часть 2. Строительное производство"пп.3.3, до начала строительства объекта генподрядная организация должна выполнить подготовительные работы по организации стройплощадки, необходимые для обеспечения безопасности строительства, включа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расчистку территори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установку стендов с противопожарным инвентарем, информационных щитов с нанесенными въездами, подъездами, местонахождением водоисточников, средств пожаротушени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кладку сетей временного электроснабжения, освещени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завоз и размещение на территории или за ее пределами инвентарных санитарно-бытовых, производственных и административных зданий и сооружений;</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чистку места производства работ;</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извести вывешивание и защиту коммуникаций, попадающих в зону застройк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кончание подготовительных работ должно быть принято по акту о выполнении мероприятий по безопасности труда, оформленному согласно СНиП 12-03-2001 "Безопасность труда в строительстве. Часть 1. Общие требовани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 Основные нормативы и указания, используемые при разработке:</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П 48.13330.2011 "Организация строительства". Актуализированная редакция СНиП 12-01-2004;</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НиП 12-03-2001 "Безопасность труда в строительстве", ч.1;</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НиП 12-04-2002 "Безопасность труда в строительстве", ч.2;</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Методические рекомендации о порядке разработки проектов производства работ грузоподъемными машинами и технологических карт погрузочно-разгрузочных работ. РД 11-06-2007;</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П-390 "Постановление правительства Российской Федерации о противопожарном режиме";</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П 70.13330.2012 "Несущие и ограждающие конструкции". Актуализированная редакция СНиП 3.03.01-87;</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П 126.13330.2012 "Геодезические работы в строительстве. Актуализированная редакция СНиП 3.01.03-84";</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П 16.13330.2011 "Стальные конструкции". Актуализированная редакция СНиП II-23-81*;</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Б 10-382-00 "Правила устройства и безопасной эксплуатации грузоподъёмных кранов";</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СТ 36-28-78 "ССБТ. Процессы производственные. Такелажные работы. Общие требования безопасност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СТ 36-100.3.04-85 "ССБТ. Монтаж металлических и сборных железобетонных конструкций. Требования безопасност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ГОСТ 24258-88 "Средства подмащивания. Общие технические услови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ГОСТ 12.1.004-91 "ССБТ. Пожарная безопасность. Общие требовани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ГОСТ Р 12.4.026-2001* "ССБТ. Цвета сигнальные, знаки безопасности и разметка сигнальна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ГОСТ 12.4.087-84 "ССБТ. Строительство. Каски строительные. Технические услови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ГОСТ 12.4.107-82 "Канаты страховочные. Общие технические требовани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ГОСТ 25573-82* "Стропы грузовые канатные для строительства. Технические услови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ГОСТ Р 50849-96 "Пояса предохранительные строительные. Общие технические условия. Методы испытаний".</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 Для монтажа конструкций допускается только обученный и аттестованный персонал. Бригады монтажников должны иметь соответствующую квалификацию.</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ы выполняются комплексной бригадой в составе - монтажники: 2 чел., стропальщики - 2 чел., сварщик - 1 чел., машинист автокрана - 1 чел.</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строительной площадке должен вестись журнал по сборке монтажных соединений с указанием фамилий монтажников, даты монтажа и способов монтаж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 Работы по монтажу металлического каркаса корпуса N 2 вести по захваткам, представляющим собой устойчивую конструктивную ячейку, состоящую из колонн, главных балок, связей и второстепенных балок. Общее количество захваток - 12. Общий удельный вес монтируемых металлических конструкций - 196,23 т.</w:t>
        <w:br/>
      </w:r>
    </w:p>
    <w:p>
      <w:pPr>
        <w:pStyle w:val="Normal"/>
        <w:shd w:fill="FFFFFF" w:val="clear"/>
        <w:spacing w:lineRule="atLeast" w:line="299" w:before="24" w:after="24"/>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br/>
        <w:br/>
      </w:r>
    </w:p>
    <w:p>
      <w:pPr>
        <w:pStyle w:val="Normal"/>
        <w:keepNext w:val="true"/>
        <w:shd w:fill="FFFFFF" w:val="clear"/>
        <w:spacing w:lineRule="atLeast" w:line="299"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ТЕХНОЛОГИЯ ВОЗВЕДЕНИЯ КОНСТРУКЦИЙ</w:t>
      </w:r>
    </w:p>
    <w:p>
      <w:pPr>
        <w:pStyle w:val="Normal"/>
        <w:shd w:fill="FFFFFF" w:val="clear"/>
        <w:spacing w:lineRule="atLeast" w:line="299"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br/>
        <w:t>     2.1 Предшествующие работы</w:t>
      </w:r>
    </w:p>
    <w:p>
      <w:pPr>
        <w:pStyle w:val="Normal"/>
        <w:shd w:fill="FFFFFF" w:val="clear"/>
        <w:spacing w:lineRule="atLeast" w:line="299" w:before="24" w:after="2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моменту начала возведения металлического каркаса здания на участке монтажа должны быть выполнены следующие работы:</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устройство столбчатых фундаментов и фундаментных балок;</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устройство подготовки под фундаментную плиту;</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устройство гидроизоляци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озведение фундаментной плиты.</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 работы необходимо выполнить в соответствии с рабочим проектом и оформить Актами.</w:t>
        <w:br/>
      </w:r>
    </w:p>
    <w:p>
      <w:pPr>
        <w:pStyle w:val="Normal"/>
        <w:shd w:fill="FFFFFF" w:val="clear"/>
        <w:spacing w:lineRule="atLeast" w:line="299" w:before="24" w:after="24"/>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br/>
        <w:br/>
      </w:r>
    </w:p>
    <w:p>
      <w:pPr>
        <w:pStyle w:val="Normal"/>
        <w:shd w:fill="FFFFFF" w:val="clear"/>
        <w:spacing w:lineRule="atLeast" w:line="299"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2.2 Подготовительные работы</w:t>
      </w:r>
    </w:p>
    <w:p>
      <w:pPr>
        <w:pStyle w:val="Normal"/>
        <w:shd w:fill="FFFFFF" w:val="clear"/>
        <w:spacing w:lineRule="atLeast" w:line="299" w:before="24" w:after="2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 начала работ по монтажу металлоконструкций следует:</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чистить основание в местах установки колонн от грязи, осадков и наплывов бетон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извести очистку и выверку монтажных элементов, выправку стальных анкеров;</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существить входной контроль качества металлических конструкций, поступающих в монтаж;</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анести карандашом или маркером риски установочных, продольных осей на боковых гранях конструкций;</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а монтируемых элементах установить и закрепить необходимые приспособления (фиксаторы, оттяжки и т.п.).</w:t>
        <w:br/>
      </w:r>
    </w:p>
    <w:p>
      <w:pPr>
        <w:pStyle w:val="Normal"/>
        <w:shd w:fill="FFFFFF" w:val="clear"/>
        <w:spacing w:lineRule="atLeast" w:line="299" w:before="24" w:after="24"/>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br/>
      </w:r>
    </w:p>
    <w:p>
      <w:pPr>
        <w:pStyle w:val="Normal"/>
        <w:shd w:fill="FFFFFF" w:val="clear"/>
        <w:spacing w:lineRule="atLeast" w:line="299"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2.3 Монтажные работы</w:t>
      </w:r>
    </w:p>
    <w:p>
      <w:pPr>
        <w:pStyle w:val="Normal"/>
        <w:shd w:fill="FFFFFF" w:val="clear"/>
        <w:spacing w:lineRule="atLeast" w:line="299" w:before="24" w:after="2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нтаж конструкций следует вести по захваткам в соответствии с листами графической части 2-6. Монтаж вести автомобильным краном КС 45717К-1Р по ячейкам "на себ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грузку автотранспорта и подачу материалов в зону предмонтажного складирования и кантовки также вести автомобильным краном КС-45717К-1Р.</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2.3.1 Общая последовательность производства работ по монтажу металлического каркаса ячейки:</w:t>
      </w:r>
    </w:p>
    <w:p>
      <w:pPr>
        <w:pStyle w:val="Normal"/>
        <w:shd w:fill="FFFFFF" w:val="clear"/>
        <w:spacing w:lineRule="atLeast" w:line="299" w:before="24" w:after="24"/>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На площадке складирования выполнить подготовку колонн, балок и связей под монтаж.</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Установить колонны в проектное положение. Каждую колонну монтировать в следующей технологической последовательност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ыполнить строповку колонны.</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иподнять колонну над уровнем земли на 300 мм, убедиться в надежности закрепления строп.</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ыполнить кантовку колонны путем подъема с одновременным поворотом стрелы (или изменением вылета) к упору так, чтобы сохранялось вертикальное положение грузовых канатов кран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дать колонну к месту установки. Колонну подавать к месту монтажа на высоте выше 500 мм от встречающихся на пути препятствий.</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и установке колонны на фундамент, очистить резьбу анкерных болтов от ржавчины и остатков бетона стальными щётками, прогнать лерками с соответствующим диаметром и шагом резьбы, проверить наличие осевых рисок.</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Установить колонну на временные монтажные подкладки, обеспечить временное закрепление и выверку колонны на анкерных болтах парными гайками, фиксирующими положение опорной плиты.</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существить проектное закрепление колонны к фундаменту. Раскрепить колонну в двух взаимно-перпендикулярных направлениях при помощи подкосов (при раскреплении колонн в уровне фундамента использовать в качестве якоря блоки ФБС).</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сле монтажа выполнить расстроповку колонн.</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Установить главные балки в проектное положение. Каждую балку монтировать в следующей технологической последовательност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Монтажникам установить вышку-туру "Балатон-8" в месте монтажа балк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ыполнить строповку балк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дать балку к месту установки. Балку подавать к месту монтажа на высоте 500 мм от встречающихся на пути препятствий.</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варщику с туры подойти к месту присоединения балки к колонне и выполнить их проектное закрепление. По завершении работ по закреплению балки стропальщик выполняет расстроповку элементов.</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Смонтировать связи в проектное положение. Каждую связь монтировать в следующей технологической последовательност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Монтажникам установить вышку-туру "Балатон-8" в месте монтажа связ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ыполнить строповку связ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дать связь к месту установки. Связь подавать к месту монтажа на высоте выше 500 мм от встречающихся на пути препятствий.</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варщику с туры подойти к месту присоединения связи к колонне и выполнить их проектное закрепление.</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Смонтировать второстепенные балки в проектное положение. Работы вести в аналогичном монтажу главной балки порядке. Начинать монтаж с наиболее удаленного элемента, устанавливая балки краном "на себ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Удалить временные подкосы колонн.</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Произвести визуальный осмотр с составлением исполнительной схемы.</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оповка грузов должна производиться в соответствии со схемами строповки. Для работ должны применяться стропы, соответствующие массе и характеру поднимаемого груза, с учетом числа ветвей и угла их наклона, стропы следует подбирать так, чтобы угол между их ветвями не превышал 90°.</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мещение груза не должно производиться при нахождении под ним людей. Стропальщик может находиться возле груза во время его подъема или опускания, если груз находится на высоте не более 1000 мм от уровня площадки.</w:t>
        <w:br/>
      </w:r>
    </w:p>
    <w:p>
      <w:pPr>
        <w:pStyle w:val="Normal"/>
        <w:shd w:fill="FFFFFF" w:val="clear"/>
        <w:spacing w:lineRule="atLeast" w:line="299" w:before="0" w:after="0"/>
        <w:ind w:firstLine="480"/>
        <w:rPr/>
      </w:pPr>
      <w:r>
        <w:rPr>
          <w:rFonts w:eastAsia="Times New Roman" w:cs="Times New Roman" w:ascii="Times New Roman" w:hAnsi="Times New Roman"/>
          <w:b/>
          <w:bCs/>
          <w:color w:val="000000"/>
          <w:lang w:eastAsia="ru-RU"/>
        </w:rPr>
        <w:t>2.3.2 Работа крана</w:t>
      </w:r>
      <w:r>
        <w:rPr>
          <w:rFonts w:eastAsia="Times New Roman" w:cs="Times New Roman" w:ascii="Times New Roman" w:hAnsi="Times New Roman"/>
          <w:color w:val="000000"/>
          <w:lang w:eastAsia="ru-RU"/>
        </w:rPr>
        <w:br/>
      </w:r>
    </w:p>
    <w:p>
      <w:pPr>
        <w:pStyle w:val="Normal"/>
        <w:keepNext w:val="true"/>
        <w:shd w:fill="FFFFFF" w:val="clear"/>
        <w:spacing w:lineRule="atLeast" w:line="299" w:before="24" w:after="24"/>
        <w:jc w:val="center"/>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Установка крана</w:t>
      </w:r>
    </w:p>
    <w:p>
      <w:pPr>
        <w:pStyle w:val="Normal"/>
        <w:shd w:fill="FFFFFF" w:val="clear"/>
        <w:spacing w:lineRule="atLeast" w:line="299" w:before="24" w:after="24"/>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 начала производства работ краном необходимо выполнить:</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 зоне работы крана и в зоне разгрузки установить стенды со схемами строповок и таблицей масс грузов;</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установить знаки безопасности, знак N 3 по границе опасной зоны, знак N 2 по линии ограничения зоны обслуживания крана.</w:t>
        <w:br/>
      </w:r>
    </w:p>
    <w:p>
      <w:pPr>
        <w:pStyle w:val="Normal"/>
        <w:keepNext w:val="true"/>
        <w:shd w:fill="FFFFFF" w:val="clear"/>
        <w:spacing w:lineRule="atLeast" w:line="299" w:before="24" w:after="24"/>
        <w:jc w:val="center"/>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Работа крана при монтаже колонн:</w:t>
      </w:r>
    </w:p>
    <w:p>
      <w:pPr>
        <w:pStyle w:val="Normal"/>
        <w:shd w:fill="FFFFFF" w:val="clear"/>
        <w:spacing w:lineRule="atLeast" w:line="299" w:before="24" w:after="24"/>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ран работает с ограничением высоты подъема крюка +9,500 м, с вылетом 14-18 м и опасной зоной 8,7 м при возможном падении колонны на строительной площадке и с опасной зоной 10,8 м при возможном падении колонны вне территории стройплощадки за подпорную стенку.</w:t>
        <w:br/>
      </w:r>
    </w:p>
    <w:p>
      <w:pPr>
        <w:pStyle w:val="Normal"/>
        <w:keepNext w:val="true"/>
        <w:shd w:fill="FFFFFF" w:val="clear"/>
        <w:spacing w:lineRule="atLeast" w:line="299" w:before="24" w:after="24"/>
        <w:jc w:val="center"/>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Работа крана при монтаже главных балок:</w:t>
      </w:r>
    </w:p>
    <w:p>
      <w:pPr>
        <w:pStyle w:val="Normal"/>
        <w:shd w:fill="FFFFFF" w:val="clear"/>
        <w:spacing w:lineRule="atLeast" w:line="299" w:before="24" w:after="24"/>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ран работает с ограничением высоты подъема крюка 12,0 м, с максимальным вылетом 10-14 м и опасной зоной 4,2 м при возможном падении балки на строительной площадке и с опасной зоной 6,0 м при возможном падении балки вне территории стройплощадки за подпорную стенку.</w:t>
        <w:br/>
      </w:r>
    </w:p>
    <w:p>
      <w:pPr>
        <w:pStyle w:val="Normal"/>
        <w:keepNext w:val="true"/>
        <w:shd w:fill="FFFFFF" w:val="clear"/>
        <w:spacing w:lineRule="atLeast" w:line="299" w:before="24" w:after="24"/>
        <w:jc w:val="center"/>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Работа крана при монтаже второстепенных балок и связей:</w:t>
      </w:r>
    </w:p>
    <w:p>
      <w:pPr>
        <w:pStyle w:val="Normal"/>
        <w:shd w:fill="FFFFFF" w:val="clear"/>
        <w:spacing w:lineRule="atLeast" w:line="299" w:before="24" w:after="24"/>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ран работает с ограничением высоты подъема крюка 11,9 м, с максимальным вылетом 12-16 м и опасной зоной 4,2 м при возможном падении балки на строительной площадке и с опасной зоной 6,0 м при возможном падении балки вне территории стройплощадки за подпорную стенку.</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аектории движения, привязки стоянок крана, а также схемы производства работ представлены налистах графической части 2-8.</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мещение грузов при разгрузке и монтаже производить параллельно границе опасной зоны с удержанием от случайного разворота с помощью гибких оттяжек.</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опасной зоне запретить нахождение людей и складирование груза. Мероприятия по безопасной работе кранов выдать в качестве дополнения к производственным и должностным инструкциям обслуживающему грузоподъемные краны персоналу и инженерно-техническим работникам.</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зону производства работ закрыть доступ для посторонних лиц, непосредственно не связанных с производством работ, для чего перед началом работы крана по границе опасной зоны выставить сигнальное ограждение.</w:t>
        <w:br/>
      </w:r>
    </w:p>
    <w:p>
      <w:pPr>
        <w:pStyle w:val="Normal"/>
        <w:keepNext w:val="true"/>
        <w:shd w:fill="FFFFFF" w:val="clear"/>
        <w:spacing w:lineRule="atLeast" w:line="299" w:before="24" w:after="24"/>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Погрузочно-разгрузочные работы</w:t>
      </w:r>
    </w:p>
    <w:p>
      <w:pPr>
        <w:pStyle w:val="Normal"/>
        <w:shd w:fill="FFFFFF" w:val="clear"/>
        <w:spacing w:lineRule="atLeast" w:line="299" w:before="24" w:after="24"/>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299" w:before="0" w:after="0"/>
        <w:ind w:firstLine="480"/>
        <w:rPr/>
      </w:pPr>
      <w:r>
        <w:rPr>
          <w:rFonts w:eastAsia="Times New Roman" w:cs="Times New Roman" w:ascii="Times New Roman" w:hAnsi="Times New Roman"/>
          <w:b/>
          <w:bCs/>
          <w:color w:val="000000"/>
          <w:lang w:eastAsia="ru-RU"/>
        </w:rPr>
        <w:t>Общие требования</w:t>
      </w:r>
      <w:r>
        <w:rPr>
          <w:rFonts w:eastAsia="Times New Roman" w:cs="Times New Roman" w:ascii="Times New Roman" w:hAnsi="Times New Roman"/>
          <w:color w:val="000000"/>
          <w:lang w:eastAsia="ru-RU"/>
        </w:rPr>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строительной площадке элементы разгружать с одновременной укладкой на площадку складирования и кантовки, по одиночке или штабелями. Перетаскивать грузы волоком запрещается. При складировании элементов в штабелях, между горизонтальными рядами укладываются бруски шириной не менее 5 см.</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д началом работ:</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азначить необходимое число стропальщиков и сигнальщиков;</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и работе двух и более стропальщиков, наиболее опытный из них назначается старшим, который будет подавать команду крановщику для начала выполнения операций по подъему и перемещению груз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знакомить (под роспись) с настоящим ППР лицо, ответственное за безопасное производство работ кранами, крановщика и стропальщиков;</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установить порядок обмена сигналами между крановщиком и стропальщиками при производстве работ;</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ывесить на месте производства работ или выдать на руки крановщику и стропальщикам список грузов, которые предстоит перемещать (с обязательным указанием их массы) и схемы их строповк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беспечить рабочих необходимым инвентарем и средствами индивидуальной защиты (рабочей одеждой, защитной каской и т.п.);</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инструктировать крановщика и стропальщиков по безопасности труда, пожарной безопасности и по оказанию первой медицинской помощи и зарегистрировать это в специальном журнале;</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верить условия окружающей среды с целью предотвращения работы кранами при скорости ветра, превышающей допустимую для данного кран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выполнении погрузочно-разгрузочных работ должны соблюдаться требования СНиП 12-03-2001"Безопасность труда в строительстве. Часть 1. Общие требования", ПОТ РО-200-01-95 "Правила по охране труда на автомобильном транспорте", ГОСТ 12.3.009-76* "ССБТ. Работы погрузочно-разгрузочные. Общие требования безопасности", ГОСТ 12.3.020-80* "ССБТ. Процессы перемещения грузов на предприятиях. Общие требования безопасности", ПОТ РМ-007-98 "Межотраслевые правила по охране труда при погрузочно-разгрузочных работах и размещении грузов".</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анспортные средства и оборудование, используемое для погрузочно-разгрузочных работ, должны соответствовать характеру груз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вещенность площадок, где производятся погрузочно-разгрузочные работы, должна соответствовать требованиям СНиП 23-05-95* "Естественное и искусственное освещение" и ГОСТ 12.1.046-85 "ССБТ. Строительство. Нормы освещения строительных площадок".</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грузочно-разгрузочные работы должны выполняться под руководством лица, ответственного за безопасное производство работ с кранам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ветственный за производство погрузочно-разгрузочных работ обязан проверить исправность грузоподъемных механизмов, такелажа, приспособлений, подмостей и прочего погрузочно-разгрузочного инвентаря, а также разъяснить работникам их обязанности, последовательность выполнения операций, значение подаваемых сигналов и свойства материалов, подаваемых к погрузке (разгрузке).</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шинисты грузоподъемных машин и стропальщики должны быть обучены способам правильной строповки и зацепки грузов.</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узозахватные приспособления должны снабжаться клеймом или прочно прикрепленной металлической биркой с указанием номера, паспортной грузоподъемности и даты испытания. Грузозахватные приспособления, кроме клейма (бирки), должны быть снабжены паспортом.</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афическое изображение способов строповки и зацепки, а также перечень основных перемещаемых грузов с указанием их массы должны быть выданы на руки стропальщикам и машинистам кранов и помещены на стендах в местах производства работ.</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местах производства погрузочно-разгрузочных работ и в зоне работы грузоподъемных машин запрещается нахождение лиц, не имеющих непосредственного отношения к этим работам.</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размещении автомобилей для погрузочно-разгрузочных работ расстояние между автомобилем и краном должно быть не менее 1 м. Расстояние между автомобилем, смонтированными конструкциями и штабелем груза должно быть не менее 1 м.</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выполнении погрузочно-разгрузочных работ не допускается строповка груза, находящегося в неустойчивом положении, а также исправление положения элементов строповочных устройств на приподнятом грузе, оттяжка груза при косом расположении грузовых канатов.</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ъем контейнеров и ящиков с оборудованием без сведения о массе и способе их строповки, запрещается. Перемещение груза неизвестной массы должно производиться только после определения его фактической массы.</w:t>
        <w:br/>
      </w:r>
    </w:p>
    <w:p>
      <w:pPr>
        <w:pStyle w:val="Normal"/>
        <w:keepNext w:val="true"/>
        <w:shd w:fill="FFFFFF" w:val="clear"/>
        <w:spacing w:lineRule="atLeast" w:line="299" w:before="24" w:after="24"/>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Разгрузка автотранспорта</w:t>
      </w:r>
    </w:p>
    <w:p>
      <w:pPr>
        <w:pStyle w:val="Normal"/>
        <w:shd w:fill="FFFFFF" w:val="clear"/>
        <w:spacing w:lineRule="atLeast" w:line="299" w:before="24" w:after="24"/>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чее звено - лицо, ответственное за безопасное производство работ краном (руководитель работ), крановщик (5 разр.), 2 стропальщика (3 разр.).</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а) Подготовка к производству работ:</w:t>
      </w:r>
    </w:p>
    <w:p>
      <w:pPr>
        <w:pStyle w:val="Normal"/>
        <w:shd w:fill="FFFFFF" w:val="clear"/>
        <w:spacing w:lineRule="atLeast" w:line="299" w:before="24" w:after="24"/>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верить исправность грузозахватных приспособлений и оттяжек;</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добрать необходимые прокладки и подкладки для складирования груз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верить наличие свободных проходов к месту складировани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б) Подготовка транспортного средства к разгрузке:</w:t>
      </w:r>
    </w:p>
    <w:p>
      <w:pPr>
        <w:pStyle w:val="Normal"/>
        <w:keepNext w:val="true"/>
        <w:shd w:fill="FFFFFF" w:val="clear"/>
        <w:spacing w:lineRule="atLeast" w:line="299" w:before="24" w:after="24"/>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Работа с оттяжками</w:t>
      </w:r>
    </w:p>
    <w:p>
      <w:pPr>
        <w:pStyle w:val="Normal"/>
        <w:shd w:fill="FFFFFF" w:val="clear"/>
        <w:spacing w:lineRule="atLeast" w:line="299" w:before="24" w:after="24"/>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мещение длинномерных грузов при производстве погрузочно-разгрузочных работ в стесненных условиях следует производить параллельно границе опасной зоны с удержанием от случайного разворота с помощью гибких оттяжек.</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исло стропальщиков, обслуживающих склад, при сопровождении груза с помощью оттяжек, следует принимать:</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и длине груза до 12 м - 2 человек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и длине груза более 12 м - 4 человек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обеспечения безопасного движения стропальщиков при сопровождении груза необходимо предусмотреть свободные от грузов и со спланированной поверхностью проходы шириной не менее 1 м.</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тяжки должны быть выполнены из пенькового каната или тонкого гибкого троса и закреплены непосредственно за конструкцию или за ее монтажные петли.</w:t>
        <w:br/>
      </w:r>
    </w:p>
    <w:p>
      <w:pPr>
        <w:pStyle w:val="Normal"/>
        <w:shd w:fill="FFFFFF" w:val="clear"/>
        <w:spacing w:lineRule="atLeast" w:line="299" w:before="24" w:after="24"/>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br/>
        <w:br/>
      </w:r>
    </w:p>
    <w:p>
      <w:pPr>
        <w:pStyle w:val="Normal"/>
        <w:shd w:fill="FFFFFF" w:val="clear"/>
        <w:spacing w:lineRule="atLeast" w:line="299"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2.4 Сварочные работы</w:t>
      </w:r>
    </w:p>
    <w:p>
      <w:pPr>
        <w:pStyle w:val="Normal"/>
        <w:shd w:fill="FFFFFF" w:val="clear"/>
        <w:spacing w:lineRule="atLeast" w:line="299" w:before="24" w:after="2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2.4.1 Общие требования</w:t>
      </w:r>
    </w:p>
    <w:p>
      <w:pPr>
        <w:pStyle w:val="Normal"/>
        <w:shd w:fill="FFFFFF" w:val="clear"/>
        <w:spacing w:lineRule="atLeast" w:line="299" w:before="24" w:after="24"/>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варочные и огневые работы, связанные с применением открытого пламени, выполнять в специально отведенных местах и в строгом соответствии Постановление правительства РФ от 25.04.2012 N 390 "О противопожарном режиме", СНиП 12-03-2001 "Безопасность труда в строительстве. Часть 1. Общие требования"; ГОСТ 12.3.003-86 "ССБТ. Работы электросварочные. Общие требования безопасности", ГОСТ 12.3.036-84 "Газопламенная обработка металлов. Требования безопасности", ГОСТ 12.1.004-91 "ССБТ. Пожарная безопасность. Общие требовани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производстве сварочных работ необходимо соблюдать требования Постановления правительства РФ от 25.04.2012 N 390 "О противопожарном режиме" и СНиП 12-03-2001 "Безопасность труда в строительстве. Часть 1".</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уководство сварочными работами должно осуществлять лицо, имеющее документ о специальном образовании или подготовке в области сварк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варочные работы следует производить по утвержденному проекту производства сварочных работ (ППСР).</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варку и прихватку должны выполнять электросварщики, имеющие удостоверение на право производства сварочных работ, выданное в соответствии с утвержденными Правилами аттестации сварщиков.</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варку конструкций при укрупнении и в проектном положении следует производить после проверки правильности сборк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ромки свариваемых элементов в местах расположения швов и прилегающие к ним поверхности необходимо зачищать от ржавчины, жиров, краски, грязи, влаги и т.п.</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работе по выполнению электросварочных работ допускаются лица не моложе 18 лет, прошедшие специальное обучение и имеющие удостоверение на право производства электросварочных работ, прошедшие медицинский осмотр, инструктаж на рабочем месте, ознакомленные с правилами пожарной безопасности и усвоившие безопасные приемы работы.</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лектросварщику разрешается выполнять только ту работу, которая поручена ему непосредственным руководителем с письменного разрешения лица (главного инженера предприятия), ответственного за пожарную безопасность.</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чие места сварщиков в помещении при сварке открытой дугой должны быть отделены от смежных рабочих мест и проходов несгораемыми экранами (ширмами, щитами) высотой не менее 1,8 м.</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сварке на открытом воздухе ограждения следует ставить в случае одновременной работы нескольких сварщиков вблизи друг от друга и на участках интенсивного движения людей.</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вариваемые поверхности конструкции и рабочее место сварщика следует защищать от дождя, снега, ветра. При температуре окружающего воздуха ниже минус 10°С необходимо иметь вблизи рабочего места сварщика инвентарное помещение для обогрева, при температуре ниже минус 40°С - оборудовать тепляк.</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дание угловым швам вогнутого профиля и плавного перехода к основному металлу, а также выполнение стыковых швов без усиления (если это предусмотрено чертежами КМД) следует обеспечивать подбором режимов сварки, соответствующим пространственным расположениям свариваемых элементов конструкций (при укрупнении), или механизированной зачисткой абразивным инструментом.</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ерхности свариваемой конструкции и выполненных швов сварных соединений после окончания сварки необходимо очищать от шлака, брызг и наплывов (натеков) расплавленного металл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варенные сборочные и монтажные приспособления надлежит удалять без повреждения основного металла и применения ударных воздействий. Места их приварки необходимо зачистить заподлицо с основным металлом, недопустимые дефекты исправить.</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обходимость удаления сборочных болтов в монтажных сварных соединениях после окончания сварки определяет монтажная организаци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чество прихваток, сварных соединений креплений сборочных и монтажных приспособлений, определяемое внешним осмотром, должно быть не ниже качества основных сварных соединений.</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а производства сварочных работ вне постоянных сварочных постов должны определяться письменным разрешением руководителя или специалиста, отвечающего за пожарную безопасность. Места производства сварочных работ должны быть обеспечены средствами пожаротушени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лектросварщик обязан:</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и работах без настила на высоте свыше 1,3 м от уровня пола применять предохранительный пояс;</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дъем на высоту и спуск с нее производить по стремянкам или приставным лестницам после отключения сварочного аппарат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мену электродов производить при полном снятии напряжения холостого хода источника ток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лектросварщику разрешаетс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ыполнять электросварочные работы с лесов и подмостей только после принятия мер против загорания деревянных элементов и попадания расплавленного металла на работающих или проходящих внизу людей;</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и производстве электросварочных работ в случае недостаточного освещения применять переносные светильники напряжением 12 В с рукояткой из диэлектрического материала, защитной сеткой и вилкой, конструкция которой исключает возможность ее подключения в розетку напряжением свыше 12 В.</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2.4.2 Требования безопасности перед началом работ</w:t>
      </w:r>
    </w:p>
    <w:p>
      <w:pPr>
        <w:pStyle w:val="Normal"/>
        <w:shd w:fill="FFFFFF" w:val="clear"/>
        <w:spacing w:lineRule="atLeast" w:line="299" w:before="24" w:after="24"/>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д началом работы электросварщик обязан получить от производителя работ задание на производство работы и инструктаж на рабочем месте.</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обходимо проверить рабочую одежду, рукавицы и убедиться в том, что на них нет следов масел, жиров, бензина, керосина и других горючих жидкостей.</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чая одежда не должна иметь развевающихся частей, куртка должна быть надета навыпуск, пуговицы застегнуты, обшлага рукавов застегнуты или подвязаны, брюки надеты поверх сапог, каска должна быть застегнута на подбородочный ремень, а волосы убраны под каску.</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сле получения задания электросварщик обязан:</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извести осмотр сварочных проводов, которые должны быть надежно изолированы и в необходимых местах защищены от действия высоких температур, механических повреждений, химических воздействий, не переплетаться между собой и не пролегать совместно с другими сварочными проводами или проводами электрической питающей сети и шлангами газопламенной обработк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убедиться в том, что устройства заземлены и доступны для осмотра и эксплуатаци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верить наличие и исправность инструментов;</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верить исправность и соответствие переносного светильника, а также наличие общего освещения на рабочем месте и на подходах к нему;</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верить состояние настилов, ограждений, бортовой доски на лесах, подмостях непосредственно на месте выполнения электросварочных работ;</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смотреть и при необходимости освободить проходы, убрать все легковоспламеняющиеся и горючие материалы в радиусе 5 м от места проведения электросварочных работ;</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верить наличие ширм и защитного настил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 случае выполнения электросварочных работ с назначением наблюдающих убедиться в том, что рубильник для отключения источника тока находится вблизи наблюдающего и работа электросварщика будет проводиться в зоне видимости наблюдающих.</w:t>
        <w:br/>
      </w:r>
    </w:p>
    <w:p>
      <w:pPr>
        <w:pStyle w:val="Normal"/>
        <w:shd w:fill="FFFFFF" w:val="clear"/>
        <w:spacing w:lineRule="atLeast" w:line="299" w:before="0" w:after="0"/>
        <w:ind w:firstLine="480"/>
        <w:rPr/>
      </w:pPr>
      <w:r>
        <w:rPr>
          <w:rFonts w:eastAsia="Times New Roman" w:cs="Times New Roman" w:ascii="Times New Roman" w:hAnsi="Times New Roman"/>
          <w:b/>
          <w:bCs/>
          <w:color w:val="000000"/>
          <w:lang w:eastAsia="ru-RU"/>
        </w:rPr>
        <w:t>2.4.3 Требования безопасности во время производства работ</w:t>
      </w:r>
      <w:r>
        <w:rPr>
          <w:rFonts w:eastAsia="Times New Roman" w:cs="Times New Roman" w:ascii="Times New Roman" w:hAnsi="Times New Roman"/>
          <w:color w:val="000000"/>
          <w:lang w:eastAsia="ru-RU"/>
        </w:rPr>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выполнении электросварочных работ электросварщик обязан выполнять следующие требования безопасност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ледить, чтобы подручные или выполняющий совместно со сварщиком работы персонал пользовались защитными средствам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ледить, чтобы шлак, брызги расплавленного металла, огарки электродов, обрезки металла и других предметов и личный инструмент не падал на работающий персонал и проходящих людей;</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стоянно следить за исправностью электрододержателя и провода к нему;</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ледить, чтобы провода сварочной цепи не подвергались механическим, тепловым и прочим воздействиям, которые могут вызвать нарушение и повреждение их электроизоляци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 перерывах в процессе сварки проверять состояние и наличие защитных заземлений на корпусах электросварочной аппаратуры;</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если в процессе работы или в перерывах на рабочем месте будет обнаружен запах горючего газа (утечка из газового поста газопровода, газового баллона), то немедленно прекратить электросварочные работы, сообщить производителю работ (бригадиру или мастеру), произвести отключение источника сварочного тока, уйти в безопасное место;</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тключить источник сварочного тока от питающей сети в следующих случаях:</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 уходя с рабочего места даже на короткое врем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 при временном прекращении работы;</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при перерыве в подаче электроэнерги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при обнаружении какой-либо неисправност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 при уборке рабочего мест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лектросварщику запрещаетс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чищать сварной шов от шлака, брызг металла и окалины без защитных очков;</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работать под подвешенным грузом;</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варивать деталь на весу;</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икасаться голыми руками даже к изолированным проводам и токоведущим частям сварочной установк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ыполнять ручную электродуговую сварку от источников тока, напряжение холостого хода которых превышает 80 В для переменного тока, 100 В для постоянного ток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амостоятельно менять полярность прямого и обратного провод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икасаться к свариваемым деталям при смене электродов;</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класть электрододержатель на металлические конструкци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изводить электросварочные работы во время грозы, под дождем или снегопадом без навес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изводить электросварочные работы с приставных лестниц;</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регулировать величину сварочного тока при замкнутой цепи, при работе с аппаратом переменного тока.</w:t>
        <w:br/>
      </w:r>
    </w:p>
    <w:p>
      <w:pPr>
        <w:pStyle w:val="Normal"/>
        <w:shd w:fill="FFFFFF" w:val="clear"/>
        <w:spacing w:lineRule="atLeast" w:line="299" w:before="24" w:after="24"/>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br/>
        <w:br/>
      </w:r>
    </w:p>
    <w:p>
      <w:pPr>
        <w:pStyle w:val="Normal"/>
        <w:shd w:fill="FFFFFF" w:val="clear"/>
        <w:spacing w:lineRule="atLeast" w:line="299"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2.5 Технология пескоструйной очистки</w:t>
      </w:r>
    </w:p>
    <w:p>
      <w:pPr>
        <w:pStyle w:val="Normal"/>
        <w:shd w:fill="FFFFFF" w:val="clear"/>
        <w:spacing w:lineRule="atLeast" w:line="299" w:before="24" w:after="2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пескоструйной обработке прокатная окалина и ржавчина должны быть полностью удалены с образованием чистой однородной поверхности металла светло-серого цвет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ероховатость поверхности металла после обработки должна составлять не менее RZ40. Оценку шероховатости поверхности следует производить визуально сравнением с эталоном по ГОСТ 2789.</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обработке следует обеспечивать первую степень обезжиривания и не ниже второй степени очистки от окалины и окислов по ГОСТ 9.402.</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пескоструйной обработки следует применять просушенный кварцевый песок (влажностью не более 2%) фракции 0,6-2,5 мм. Указанным требованиям удовлетворяют пески для экипировки локомотивов (Технические условия на песок для песочниц локомотивов, МПС, 1968), а также пески для строительных работ и приготовления асфальтобетона по ГОСТ 8736 с дополнительным просеиванием.</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сушки песка, приготовляемого на строительстве, рекомендуется применять барабанные вращающиеся печи, работающие на жидком топливе.</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остав пескоструйной установки входят пескоструйный аппарат, загрузочный бункер, компрессор, воздухосборник (ресивер), два масловлагоотделителя, воздушный шланг, шланг для подачи песчано-воздушной смеси, наконечник с соплом. Нормальная работа пескоструйного аппарата обеспечивается при давлении сжатого воздуха на входе 0,35-0,50 МП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пескоструйной обработки контактных поверхностей применяется однокамерный пескоструйный аппарат загрузочной вместимостью 120 л песка с быстродействующими затворами, обеспечивающими минимальные перерывы в работе при зарядке аппаратов песком.</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очистки поверхностей в "вилках" и труднодоступных местах используют щелевые сопла. Размеры выходных отверстий сопел с учетом износа не должны превышать 8-10 мм.</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пескоструйной обработке сопло располагают на расстоянии 10-15 см и под углом 50-75° к очищаемой поверхност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жатый воздух, подаваемый в пескоструйные аппараты, должен быть очищен от влаги и масл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чество очистки воздуха проверяют не реже одного раза в смену, направляя струю сжатого воздуха из сопла на лист чистой бумаги с нанесенными на нем чернильным карандашом линиям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здух считают достаточно чистым, если при обдуве в течение 1 мин на бумаге не появляются следы масла и влаги, а карандашные линии не темнеют.</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татки песка и пыли с поверхностей, подвергнутых пескоструйной обработке, следует удалять сжатым воздухом или чистой волосяной щеткой. Протирать обработанные поверхности ветошью не допускаетс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ультаты контроля качества обработки заносят в журнал выполнения монтажных соединений на болтах с контролируемым натяжением (форму журнала см. в приложении 5 СНиП 3.03.01-87).</w:t>
        <w:br/>
      </w:r>
    </w:p>
    <w:p>
      <w:pPr>
        <w:pStyle w:val="Normal"/>
        <w:shd w:fill="FFFFFF" w:val="clear"/>
        <w:spacing w:lineRule="atLeast" w:line="299" w:before="24" w:after="24"/>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br/>
      </w:r>
    </w:p>
    <w:p>
      <w:pPr>
        <w:pStyle w:val="Normal"/>
        <w:shd w:fill="FFFFFF" w:val="clear"/>
        <w:spacing w:lineRule="atLeast" w:line="299"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2.6 Антикоррозионное покрытие металлоконструкций</w:t>
      </w:r>
    </w:p>
    <w:p>
      <w:pPr>
        <w:pStyle w:val="Normal"/>
        <w:shd w:fill="FFFFFF" w:val="clear"/>
        <w:spacing w:lineRule="atLeast" w:line="299" w:before="24" w:after="2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ы по защите стальных конструкций от коррозии выполняются после окончания всех предшествующих строительно-монтажных работ в процессе производства которых защитное покрытие может быть повреждено.</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приемке от предприятий-изготовителей стальных строительных конструкций должно быть освидетельствовано нанесенное на них антикоррозионное покрытие, предусмотренное стандартами или техническими условиям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допускается устройство защитных покрытий на открытых строительных конструкциях, находящихся вне помещений во время атмосферных осадков. Непосредственно перед нанесением защитных покрытий защищаемые поверхности просушиваютс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нтикоррозионные работы (за исключением окраски перхлорвиниловыми составами) производят при положительной температуре, не допуская замораживания защитных покрытий до их полного просыхания. Окраска химически стойкими составами допускается при такой влажности воздуха и температуре, когда на поверхности металла не появляется конденсат.</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териалы (резина, силикатные составы и др.), используемые для антикоррозионных работ следует хранить в отапливаемых помещениях.</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 время производства работ по антикоррозионной защите, выдержке готовых защитных покрытий, хранения и перевозке конструкций, имеющих защитные покрытия, должны приниматься меры к предохранению этих покрытий от загрязнения, увлажнения, механических и иных воздействий и повреждений.</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изводство антикоррозионных работ допускается при температуре не ниже:</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 минус 10° - при защите поверхностей составами, основанными на перхлорвиниловых лакокрасочных материалах;</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 10° - при применении силикатных, битумных материалов, а также при оклейке полиизобутиленовыми пластинам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15° - при укладке пласторастворов и пластобетонов на основе синтетических смол и применения замазки "арзамит";</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18-20° - при защите конструкций химически стойкими лакокрасочными составами (кроме перхлорвиниловых).</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териалы для антикоррозионных работ применяют подогретыми до температуры, одинаковой с температурой защищаемых конструкций. Футеровка, облицовка, окраска или оклейка промерзших поверхностей строительных конструкций запрещаетс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нтикоррозионная защита выполняется в следующей технологической последовательност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дготовка защищаемой поверхности под защитное покрытие;</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дготовка материалов;</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анесение грунтовки, обеспечивающей сцепление последующих слоев защитных покрытий с защищаемой поверхностью;</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анесение защитного покрыти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ушка покрытия или его термообработка.</w:t>
        <w:br/>
      </w:r>
    </w:p>
    <w:p>
      <w:pPr>
        <w:pStyle w:val="Normal"/>
        <w:shd w:fill="FFFFFF" w:val="clear"/>
        <w:spacing w:lineRule="atLeast" w:line="299" w:before="24" w:after="24"/>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br/>
        <w:br/>
      </w:r>
    </w:p>
    <w:p>
      <w:pPr>
        <w:pStyle w:val="Normal"/>
        <w:keepNext w:val="true"/>
        <w:shd w:fill="FFFFFF" w:val="clear"/>
        <w:spacing w:lineRule="atLeast" w:line="299"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КОНТРОЛЬ КАЧЕСТВА</w:t>
      </w:r>
    </w:p>
    <w:p>
      <w:pPr>
        <w:pStyle w:val="Normal"/>
        <w:shd w:fill="FFFFFF" w:val="clear"/>
        <w:spacing w:lineRule="atLeast" w:line="299" w:before="24" w:after="2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 качества работ должен осуществляться специальными службами строительных организаций. При производстве работ следует выполнять входной, операционный и приемочный контроль, руководствуясь требованиями СП 48.13330.2011 "Организация строительства. Актуализированная редакция СНиП 12-01-2004".</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ходной контроль - контроль поступающих материалов, изделий и т.п., а также технической документации, в т.ч. проектов производства работ. Контроль осуществляется регистрационным методом по сертификатам, накладным, паспортам и т.п.</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ерационный контроль осуществляется в ходе выполнения строительных процессов, производственных операций или непосредственно после их завершения и обеспечивает своевременное выявление дефектов и принятие мер по их устранению и предупреждению. Осуществляется преимущественно измерительным методом или техническим осмотром. Результаты операционного контроля фиксируются в общих или специальных журналах работ, журналах геотехнического контроля и других документах, предусмотренных действующей в данной организации системой управления качеством.</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емочный контроль - контроль, выполняемый по завершении земляных работ по объекту или его этапов с участием заказчик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дача-приемка работ оформляется актом, который должен содержать перечень технической документации, на основании которой были выполнены работы, данные о проверке правильности выполнения земляных работ и несущей способности основания, топографических, геологических и гидрогеологических условиях, в т.ч. об уровне грунтовых вод, наличии карстовых и оползневых явлений, а также перечень недоделок с указанием сроков их устранени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производстве бетонных работ и в процессе монтажа или бетонирования конструкций необходимо постоянное наблюдение за состоянием арматуры, опалубки и бетонной смеси. Состав контролируемых показателей, предельные отклонения, объем, и методы контроля должны соответствовать нормам.</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Сварочные работы</w:t>
      </w:r>
    </w:p>
    <w:p>
      <w:pPr>
        <w:pStyle w:val="Normal"/>
        <w:shd w:fill="FFFFFF" w:val="clear"/>
        <w:spacing w:lineRule="atLeast" w:line="299" w:before="24" w:after="24"/>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 внешним осмотром и измерениями является обязательной операцией при выполнении сварочных работ и должен проводиться независимо от других неразрушающих методов контроля и всегда предшествовать им.</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нешний осмотр сварных соединений проводится по всей их длине для выявления несоответствия формы шва требованиям нормативно-технической документации и рабочих чертежей, трещин, наплывов, прожогов, незаверенных кратеров, свищей, пор и подрезов, пятен коротких замыканий электрода на основном металле и других дефектов.</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рения сварных соединений следует проводить, применяя увеличительные приборы и измерительные инструменты: лупы складные карманные, лупы измерительные, штангенциркули, линейки измерительные металлические, рулетки измерительные металлические и наборы шаблонов для контроля геометрии и размеров швов.</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измерении сварных соединений проверяются: ширина и высота усиления сварного шва, катеты швов угловых, тавровых и нахлесточных соединений, длина и шаг прерывистых швов, высота чешуйчатости, величина нахлестки, размеры поверхностных дефектов сварных соединений и величина смещения кромок. Все измерения должны выполняться после контроля внешним осмотром либо параллельно с ним.</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ультаты контроля заносятся в специальный журнал регистрации выполнения контроля сварных соединений внешним осмотром и измерениям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лучае обнаружения недопустимых отклонений от требований нормативно-технической документации или рабочих чертежей при контроле внешним осмотром и измерениями сварные соединения после устранения дефектов должны быть вновь подвергнуты контролю.</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ключение о качестве сварных соединений, проконтролированных дефектоскопистом, утверждается руководителем организации, производящей этот контроль, или другим ответственным работником, уполномоченным на проверку и подпись заключения.</w:t>
        <w:br/>
      </w:r>
    </w:p>
    <w:p>
      <w:pPr>
        <w:pStyle w:val="Normal"/>
        <w:shd w:fill="FFFFFF" w:val="clear"/>
        <w:spacing w:lineRule="atLeast" w:line="299" w:before="0" w:after="0"/>
        <w:ind w:firstLine="480"/>
        <w:rPr/>
      </w:pPr>
      <w:r>
        <w:rPr>
          <w:rFonts w:eastAsia="Times New Roman" w:cs="Times New Roman" w:ascii="Times New Roman" w:hAnsi="Times New Roman"/>
          <w:b/>
          <w:bCs/>
          <w:color w:val="000000"/>
          <w:lang w:eastAsia="ru-RU"/>
        </w:rPr>
        <w:t>Монтаж металлоконструкций</w:t>
      </w:r>
      <w:r>
        <w:rPr>
          <w:rFonts w:eastAsia="Times New Roman" w:cs="Times New Roman" w:ascii="Times New Roman" w:hAnsi="Times New Roman"/>
          <w:color w:val="000000"/>
          <w:lang w:eastAsia="ru-RU"/>
        </w:rPr>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отность стяжки собранного пакета надлежит проверять щупом толщиной 0,3 мм, который в пределах зоны, ограниченной шайбой, не должен проходить между собранными деталями на глубину более 20 мм.</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чество затяжки постоянных болтов следует проверять остукиванием их молотком массой 0,4 кг, при этом болты не должны смещатьс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ельные отклонения фактического положения смонтированных конструкций не должны превышать при приемке значений, приведенных в табл.1.</w:t>
        <w:br/>
      </w:r>
    </w:p>
    <w:p>
      <w:pPr>
        <w:pStyle w:val="Normal"/>
        <w:shd w:fill="FFFFFF" w:val="clear"/>
        <w:spacing w:lineRule="atLeast" w:line="299" w:before="24" w:after="24"/>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br/>
      </w:r>
    </w:p>
    <w:p>
      <w:pPr>
        <w:pStyle w:val="Normal"/>
        <w:shd w:fill="FFFFFF" w:val="clear"/>
        <w:spacing w:lineRule="atLeast" w:line="299" w:before="24" w:after="24"/>
        <w:jc w:val="right"/>
        <w:rPr/>
      </w:pPr>
      <w:r>
        <w:rPr/>
        <w:t>Таблица 1</w:t>
      </w:r>
    </w:p>
    <w:tbl>
      <w:tblPr>
        <w:tblW w:w="9034" w:type="dxa"/>
        <w:jc w:val="left"/>
        <w:tblInd w:w="-15" w:type="dxa"/>
        <w:tblLayout w:type="fixed"/>
        <w:tblCellMar>
          <w:top w:w="15" w:type="dxa"/>
          <w:left w:w="15" w:type="dxa"/>
          <w:bottom w:w="15" w:type="dxa"/>
          <w:right w:w="15" w:type="dxa"/>
        </w:tblCellMar>
      </w:tblPr>
      <w:tblGrid>
        <w:gridCol w:w="2856"/>
        <w:gridCol w:w="3540"/>
        <w:gridCol w:w="2638"/>
      </w:tblGrid>
      <w:tr>
        <w:trPr>
          <w:trHeight w:val="23" w:hRule="atLeast"/>
        </w:trPr>
        <w:tc>
          <w:tcPr>
            <w:tcW w:w="2856"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3540"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638"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r>
        <w:trPr/>
        <w:tc>
          <w:tcPr>
            <w:tcW w:w="2856"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Параметр</w:t>
            </w:r>
          </w:p>
        </w:tc>
        <w:tc>
          <w:tcPr>
            <w:tcW w:w="3540"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Предельные отклонения, мм</w:t>
            </w:r>
          </w:p>
        </w:tc>
        <w:tc>
          <w:tcPr>
            <w:tcW w:w="2638"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Контроль (метод, объем, вид регистрации)</w:t>
            </w:r>
          </w:p>
        </w:tc>
      </w:tr>
      <w:tr>
        <w:trPr/>
        <w:tc>
          <w:tcPr>
            <w:tcW w:w="9034" w:type="dxa"/>
            <w:gridSpan w:val="3"/>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jc w:val="center"/>
              <w:rPr>
                <w:rFonts w:ascii="Times New Roman" w:hAnsi="Times New Roman" w:eastAsia="Times New Roman" w:cs="Times New Roman"/>
                <w:sz w:val="19"/>
                <w:szCs w:val="19"/>
                <w:lang w:eastAsia="ru-RU"/>
              </w:rPr>
            </w:pPr>
            <w:r>
              <w:rPr>
                <w:rFonts w:eastAsia="Times New Roman" w:cs="Times New Roman" w:ascii="Times New Roman" w:hAnsi="Times New Roman"/>
                <w:b/>
                <w:bCs/>
                <w:sz w:val="19"/>
                <w:szCs w:val="19"/>
                <w:lang w:eastAsia="ru-RU"/>
              </w:rPr>
              <w:t>Колонны и опоры</w:t>
            </w:r>
          </w:p>
        </w:tc>
      </w:tr>
      <w:tr>
        <w:trPr/>
        <w:tc>
          <w:tcPr>
            <w:tcW w:w="2856"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 Отклонения отметок опорных поверхностей колонны и опор от проектных</w:t>
            </w:r>
          </w:p>
        </w:tc>
        <w:tc>
          <w:tcPr>
            <w:tcW w:w="3540"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w:t>
            </w:r>
          </w:p>
        </w:tc>
        <w:tc>
          <w:tcPr>
            <w:tcW w:w="2638"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Измерительный, каждая колонна и опора, геодезическая исполнительная схема</w:t>
            </w:r>
          </w:p>
        </w:tc>
      </w:tr>
      <w:tr>
        <w:trPr/>
        <w:tc>
          <w:tcPr>
            <w:tcW w:w="2856"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 Разность отметок опорных поверхностей соседних колонн и опор по ряду и в пролете</w:t>
            </w:r>
          </w:p>
        </w:tc>
        <w:tc>
          <w:tcPr>
            <w:tcW w:w="3540"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w:t>
            </w:r>
          </w:p>
        </w:tc>
        <w:tc>
          <w:tcPr>
            <w:tcW w:w="2638"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То же</w:t>
            </w:r>
          </w:p>
        </w:tc>
      </w:tr>
      <w:tr>
        <w:trPr/>
        <w:tc>
          <w:tcPr>
            <w:tcW w:w="2856"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 Смещение осей колонн и опор относительно разбивочных осей в опорном сечении</w:t>
            </w:r>
          </w:p>
        </w:tc>
        <w:tc>
          <w:tcPr>
            <w:tcW w:w="3540"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w:t>
            </w:r>
          </w:p>
        </w:tc>
        <w:tc>
          <w:tcPr>
            <w:tcW w:w="2638"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w:t>
            </w:r>
          </w:p>
        </w:tc>
      </w:tr>
      <w:tr>
        <w:trPr/>
        <w:tc>
          <w:tcPr>
            <w:tcW w:w="2856"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4. Отклонение осей колонн от вертикали в верхнем сечении при длине колонн, мм:</w:t>
            </w:r>
          </w:p>
        </w:tc>
        <w:tc>
          <w:tcPr>
            <w:tcW w:w="3540"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w:t>
            </w:r>
          </w:p>
        </w:tc>
        <w:tc>
          <w:tcPr>
            <w:tcW w:w="2638"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w:t>
            </w:r>
          </w:p>
        </w:tc>
      </w:tr>
      <w:tr>
        <w:trPr/>
        <w:tc>
          <w:tcPr>
            <w:tcW w:w="2856"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0" w:after="0"/>
              <w:ind w:firstLine="48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св. 4000 до 8000</w:t>
            </w:r>
          </w:p>
        </w:tc>
        <w:tc>
          <w:tcPr>
            <w:tcW w:w="3540"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0</w:t>
            </w:r>
          </w:p>
        </w:tc>
        <w:tc>
          <w:tcPr>
            <w:tcW w:w="2638"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w:t>
            </w:r>
          </w:p>
        </w:tc>
      </w:tr>
      <w:tr>
        <w:trPr/>
        <w:tc>
          <w:tcPr>
            <w:tcW w:w="2856"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0" w:after="0"/>
              <w:ind w:firstLine="48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св. 8000 до 12000</w:t>
              <w:br/>
            </w:r>
          </w:p>
        </w:tc>
        <w:tc>
          <w:tcPr>
            <w:tcW w:w="3540"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2</w:t>
            </w:r>
          </w:p>
        </w:tc>
        <w:tc>
          <w:tcPr>
            <w:tcW w:w="2638"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w:t>
            </w:r>
          </w:p>
        </w:tc>
      </w:tr>
      <w:tr>
        <w:trPr/>
        <w:tc>
          <w:tcPr>
            <w:tcW w:w="2856"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 Стрела прогиба (кривизна) колонны</w:t>
            </w:r>
          </w:p>
        </w:tc>
        <w:tc>
          <w:tcPr>
            <w:tcW w:w="3540"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13 расстояния между точками закрепления, но не более 15</w:t>
            </w:r>
          </w:p>
        </w:tc>
        <w:tc>
          <w:tcPr>
            <w:tcW w:w="2638"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Измерительный, каждый элемент, журнал работ</w:t>
            </w:r>
          </w:p>
        </w:tc>
      </w:tr>
      <w:tr>
        <w:trPr/>
        <w:tc>
          <w:tcPr>
            <w:tcW w:w="2856"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6. Односторонний зазор между фрезерованными поверхностями в стыках колонн</w:t>
            </w:r>
          </w:p>
        </w:tc>
        <w:tc>
          <w:tcPr>
            <w:tcW w:w="3540"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07 поперечного размера сечения колонны; при этом площадь контакта должна составлять не менее 65% площади поперечного сечения</w:t>
            </w:r>
          </w:p>
        </w:tc>
        <w:tc>
          <w:tcPr>
            <w:tcW w:w="2638"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То же</w:t>
            </w:r>
          </w:p>
        </w:tc>
      </w:tr>
      <w:tr>
        <w:trPr/>
        <w:tc>
          <w:tcPr>
            <w:tcW w:w="9034" w:type="dxa"/>
            <w:gridSpan w:val="3"/>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jc w:val="center"/>
              <w:rPr>
                <w:rFonts w:ascii="Times New Roman" w:hAnsi="Times New Roman" w:eastAsia="Times New Roman" w:cs="Times New Roman"/>
                <w:sz w:val="19"/>
                <w:szCs w:val="19"/>
                <w:lang w:eastAsia="ru-RU"/>
              </w:rPr>
            </w:pPr>
            <w:r>
              <w:rPr>
                <w:rFonts w:eastAsia="Times New Roman" w:cs="Times New Roman" w:ascii="Times New Roman" w:hAnsi="Times New Roman"/>
                <w:b/>
                <w:bCs/>
                <w:sz w:val="19"/>
                <w:szCs w:val="19"/>
                <w:lang w:eastAsia="ru-RU"/>
              </w:rPr>
              <w:t>Балки, прогоны</w:t>
            </w:r>
          </w:p>
        </w:tc>
      </w:tr>
      <w:tr>
        <w:trPr/>
        <w:tc>
          <w:tcPr>
            <w:tcW w:w="2856"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7. Отметки опорных узлов</w:t>
            </w:r>
          </w:p>
        </w:tc>
        <w:tc>
          <w:tcPr>
            <w:tcW w:w="3540"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0</w:t>
            </w:r>
          </w:p>
        </w:tc>
        <w:tc>
          <w:tcPr>
            <w:tcW w:w="2638"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Измерительный, каждый узел, журнал работ</w:t>
            </w:r>
          </w:p>
        </w:tc>
      </w:tr>
      <w:tr>
        <w:trPr/>
        <w:tc>
          <w:tcPr>
            <w:tcW w:w="2856"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8. Смещение элемента из плоскости рамы</w:t>
            </w:r>
          </w:p>
        </w:tc>
        <w:tc>
          <w:tcPr>
            <w:tcW w:w="3540"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5</w:t>
            </w:r>
          </w:p>
        </w:tc>
        <w:tc>
          <w:tcPr>
            <w:tcW w:w="2638"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Измерительный, каждый элемент, геодезическая исполнительная схема</w:t>
            </w:r>
          </w:p>
        </w:tc>
      </w:tr>
      <w:tr>
        <w:trPr/>
        <w:tc>
          <w:tcPr>
            <w:tcW w:w="2856"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9. Расстояние между осями балок по верхним поясам между точками закрепления</w:t>
            </w:r>
          </w:p>
        </w:tc>
        <w:tc>
          <w:tcPr>
            <w:tcW w:w="3540"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5</w:t>
            </w:r>
          </w:p>
        </w:tc>
        <w:tc>
          <w:tcPr>
            <w:tcW w:w="2638"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То же</w:t>
            </w:r>
          </w:p>
        </w:tc>
      </w:tr>
      <w:tr>
        <w:trPr/>
        <w:tc>
          <w:tcPr>
            <w:tcW w:w="2856"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0. Стрела прогиба (кривизна) между точками закрепления сжатых участков балки ригеля</w:t>
            </w:r>
          </w:p>
        </w:tc>
        <w:tc>
          <w:tcPr>
            <w:tcW w:w="3540"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13 длины закрепленного участка, но не более 15</w:t>
            </w:r>
          </w:p>
        </w:tc>
        <w:tc>
          <w:tcPr>
            <w:tcW w:w="2638" w:type="dxa"/>
            <w:tcBorders>
              <w:top w:val="single" w:sz="6" w:space="0" w:color="000000"/>
              <w:left w:val="single" w:sz="6" w:space="0" w:color="000000"/>
              <w:bottom w:val="single" w:sz="6" w:space="0" w:color="000000"/>
              <w:right w:val="single" w:sz="6" w:space="0" w:color="000000"/>
            </w:tcBorders>
            <w:tcMar>
              <w:left w:w="111" w:type="dxa"/>
              <w:right w:w="111" w:type="dxa"/>
            </w:tcMar>
          </w:tcPr>
          <w:p>
            <w:pPr>
              <w:pStyle w:val="Normal"/>
              <w:shd w:fill="FFFFFF" w:val="clear"/>
              <w:spacing w:lineRule="atLeast" w:line="336" w:before="24" w:after="24"/>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Измерительный, каждый элемент, журнал работ</w:t>
            </w:r>
          </w:p>
        </w:tc>
      </w:tr>
    </w:tbl>
    <w:p>
      <w:pPr>
        <w:pStyle w:val="Normal"/>
        <w:keepNext w:val="true"/>
        <w:shd w:fill="FFFFFF" w:val="clear"/>
        <w:spacing w:lineRule="atLeast" w:line="299"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br/>
        <w:t>     </w:t>
        <w:br/>
        <w:t>4. МЕРОПРИЯТИЯ ПО ОХРАНЕ ТРУДА И ТЕХНИКЕ БЕЗОПАСНОСТИ</w:t>
      </w:r>
    </w:p>
    <w:p>
      <w:pPr>
        <w:pStyle w:val="Normal"/>
        <w:shd w:fill="FFFFFF" w:val="clear"/>
        <w:spacing w:lineRule="atLeast" w:line="299"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br/>
        <w:t>     4.1 Общие положения</w:t>
      </w:r>
    </w:p>
    <w:p>
      <w:pPr>
        <w:pStyle w:val="Normal"/>
        <w:shd w:fill="FFFFFF" w:val="clear"/>
        <w:spacing w:lineRule="atLeast" w:line="299" w:before="24" w:after="2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производстве работ должны соблюдаться требования охраны труда согласно СНиП 12-03-01, государственных стандартов ССБТ, проекта производства работ, технологических карт, карт трудовых процессов и инструкций, утвержденных главным инженером строительной организации, производящей указанные работы.</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ветственность за соблюдение требований безопасности при эксплуатации машин, электро- и пневмоинструмента и технологической оснастки возлагаетс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за техническое состояние машин, инструмента, технологической оснастки, включая средства защиты, - на организацию (лицо), на балансе (в собственности) которой они находятся, а при их передаче во временное пользование (аренду) - на организацию (лицо), определенную договором;</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за выполнение требований безопасного производства работ - на организации, выполняющие работы в штате которых состоят работающие или которыми привлекаются к работе.</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чие при производстве работ должны иметь удостоверение на право производства конкретного вида работ, а также пройти инструктаж по безопасности труда в соответствии с требованиями ГОСТ 12.0.004-90.</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чих необходимо обеспечить средствами индивидуальной защиты:</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костюм мужской/женский брезентовый (ГОСТ 9398-68), тип "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апоги мужские (арт. 150Ф) и женские (арт. 350Ф), ГОСТ 5375-70. "Сапоги резиновые формовые;</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защитные очки ЗП1-90, ЗП2-84, ЗП3-84;</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каска "Труд";</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рукавицы комбинированные (ГОСТ 12.4.010-75) "ССБТ СИЗ. Рукавицы специальные".</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пуск рабочих к выполнению работ разрешается только после их ознакомления (под роспись) с технологической картой, проектом производства работ и, в случае необходимости, с требованиями, изложенными в наряде-допуске на производство работ повышенной опасност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самостоятельным работам расположенным ближе 2 м от перепада по высоте на 1,3 м и более допускаются лица (рабочие и инженерно-технические работники) не моложе 18 лет, прошедшие медицинский осмотр и признанные годными, имеющие стаж верхолазных работ не менее одного года и тарифный разряд не ниже 3-го. Рабочие, впервые допускаемые к работам, в течение одного года должны работать под непосредственным надзором опытных рабочих, назначенных приказом руководителя организации. При выполнении работ основным средством, предохраняющим работающих от падения с высоты, является предохранительный пояс.</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меняемые при производстве бетонных работ машины, оборудование и технологическая оснастка по своим техническим характеристикам должны соответствовать условиям безопасного выполнения работ.</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организации строительной площадки, размещении участков работ, рабочих мест, проездов строительных машин и транспортных средств, проходов для людей следует установить опасные для людей зоны, в пределах которых постоянно действуют или потенциально могут действовать опасные производственные факторы, обозначить их знаками безопасности, сигнальными ограждениями и надписями установленной формы.</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организации производства работ в темное время суток или в затемненных местах администрация должна обеспечить освещение рабочих мест, проездов и проходов к ним в соответствии с ГОСТ 12.1.046-85. Освещенность должна быть равномерной, без слепящего действия осветительных приспособлений на работающих.</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чие места, в зависимости от условий работ и принятой технологии производства работ, должны быть обеспечены согласно нормокомплектам технологической оснасткой, а также средствами связи и сигнализаци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ача материалов на рабочие места должна осуществляться в технологической последовательности, обеспечивающей безопасность работ.</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ировать материалы на рабочих местах следует так, чтобы они не создавали опасности при выполнении работ и не стесняли проходы.</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хождение рабочих, работающих в местах, расположенных ближе 2 м от перепада по высоте на 1,3 м и более, допускается при условии использования страховочных поясов.</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ства подмащивания должны иметь ровные рабочие настилы с зазором между досками не более 5 мм, а при расположении настила на высоте 1,3 м и более - ограждения и бортовые элементы. Соединения щитов настилов внахлестку допускается только по их длине, причем концы стыкуемых элементов должны быть расположены на опоре и перекрывать ее не менее чем на 0,2 м в каждую сторону.</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ина опасной зоны возводимого в опалубке сооружения зависит от местных условий и определяется проектом. Проходы внутри сооружения и около него в пределах опасной зоны должны быть перекрыты навесом и снабжены боковыми ограждениям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инейные инженерно-технические работники обязаны периодически, не реже одного раза в год, проходить проверку знания ими правил техники безопасности и производственной санитарии с учетом характера выполняемых работ.</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верку знаний осуществляет комиссия, назначенная руководителем строительно-монтажной организации с оформлением записи в журнале регистрации и в удостоверении, выдаваемом под расписку экзаменуемому.</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уководители организаций должны быть аттестованы на знание норм и правил техники безопасности в экспертных комиссиях, организованных территориальными органами государственной экспертизы условий труда.</w:t>
        <w:br/>
      </w:r>
    </w:p>
    <w:p>
      <w:pPr>
        <w:pStyle w:val="Normal"/>
        <w:shd w:fill="FFFFFF" w:val="clear"/>
        <w:spacing w:lineRule="atLeast" w:line="299" w:before="24" w:after="24"/>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br/>
      </w:r>
    </w:p>
    <w:p>
      <w:pPr>
        <w:pStyle w:val="Normal"/>
        <w:shd w:fill="FFFFFF" w:val="clear"/>
        <w:spacing w:lineRule="atLeast" w:line="299"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4.2 Требования безопасности при работе крана</w:t>
      </w:r>
    </w:p>
    <w:p>
      <w:pPr>
        <w:pStyle w:val="Normal"/>
        <w:shd w:fill="FFFFFF" w:val="clear"/>
        <w:spacing w:lineRule="atLeast" w:line="299" w:before="24" w:after="2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производстве работ с применением грузоподъемных кранов должны соблюдаться следующие требования безопасност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краном могут быть подняты и перемещены только те грузы, масса которых не превышает грузоподъемности кран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еремещение груза неизвестной массы разрешается только после того, как определена фактическая его масса. Оценивать массу груза с помощью приборов безопасности крана не допускаетс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еремещение грузов, для которых не разработаны схемы строповки, должно производиться в присутствии и под непосредственным руководством лица, ответственного за безопасное производство работ кранам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груз или грузозахватное приспособление при горизонтальном перемещение краном должны быть предварительно подняты не менее чем на 500 мм выше встречающихся на пути предметов;</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еремещение мелкоштучных грузов должно производиться в специально предназначенной для этого таре, загрузка тары должна быть не менее чем на 100 мм ниже бортов тары. При этом должна исключаться возможность выпадения отдельных грузов из тары;</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транспортное средство, поданное под разгрузку (загрузку) должно быть заторможено, а под колеса должны быть подложены тормозные башмак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грузка груза в транспортное средство должна производиться таким образом, чтобы не нарушалось его равновесие, а также обеспечивалась возможность безопасной строповки при разгрузке;</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 процессе производства работ крановщик обязан подавать звуковой сигнал перед началом каждой рабочей операции по перемещению груза, ГЗП или крюка кран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 процессе производства работ крановщик должен выполнять команды только стропальщика или руководителя работ. Исключение составляет только команда "Стоп", которую могут подавать любые лица, заметившие опасность;</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 процессе производства работ лицо, ответственное за безопасное производство работ кранами, должно с периодичностью 1 раз в 3 часа проверять условия окружающей среды с целью предотвращения работы крана при температуре и скорости ветра, превышающих допустимые для данного кран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 окончании работ или перерыве грузозахватный орган крана должен быть освобожден от груза, а стрела крана должна быть переведена в транспортное положение.</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производстве работ с применением грузоподъемных кранов не допускаетс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ахождение людей возле работающего стрелового крана во избежание зажатия их между поворотной и неповоротной частями кран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еремещение груза при нахождении рядом с ним или под ним людей. Стропальщик может находиться возле груза во время его подъема или опускания, если груз находиться на высоте не более 1000 мм от уровня пол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еремещение груза, находящегося в неустойчивом положени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еремещение людей или груза с находящимися на нем людьм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дъем груза, засыпанного землей или примерзшего к земле, заложенного другими грузами, укрепленного болтами или залитого бетоном;</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дъем груза, защемленного другими грузам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дтаскивание груза крюком крана при наклонном положении грузового канат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свобождение с помощью крана защемленных ветвей строп;</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ттягивание груза при подъеме или опускании, а также при перемещени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ыравнивание перемещаемого груза руками, а также поправка строп на весу;</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льзование концевыми выключателями в качестве рабочих органов для автоматической остановки механизмов;</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работа при отключенных или неисправных приборах безопасности и тормозах;</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еремещение грузов над перекрытиями, под которыми размещены помещения, где могут находиться люд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пускать груз на транспортное средство или поднимать груз с него при нахождении людей в кузове или кабине;</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ахождение людей между поднимаемым (опускаемым) грузом и стеной или колонной здания, штабелем, транспортным средством, оборудованием и т.п.;</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днимать груз неизвестной массы;</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днимать груз с поврежденными строповочными узлами (петлями, рым-болтами и т.п.);</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ставлять груз на крюке крана продолжительное врем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ключение механизмов крана при нахождении людей на кране вне его кабины (на галерее, в машинном помещении, на стреле, башне, противовесе и т.п.). Исключение допускается для лиц, ведущих осмотр и регулировку механизмов, электрооборудования и приборов безопасности. В этом случае механизмы должны включаться по сигналу лица, производящего осмотр;</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дъем груза непосредственно с места его установки (с земли, площадки, штабеля и т.п.) стреловой лебедкой, а также механизмами подъема и телескопирования стрелы;</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садка в тару, поднятую краном, и нахождение в ней людей;</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ахождение людей под стрелой крана при ее подъеме и опускании без груза.</w:t>
        <w:br/>
      </w:r>
    </w:p>
    <w:p>
      <w:pPr>
        <w:pStyle w:val="Normal"/>
        <w:shd w:fill="FFFFFF" w:val="clear"/>
        <w:spacing w:lineRule="atLeast" w:line="299" w:before="24" w:after="24"/>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br/>
        <w:br/>
      </w:r>
    </w:p>
    <w:p>
      <w:pPr>
        <w:pStyle w:val="Normal"/>
        <w:shd w:fill="FFFFFF" w:val="clear"/>
        <w:spacing w:lineRule="atLeast" w:line="299"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4.3 Техника безопасности при работе ручным и электрическим инструментом</w:t>
      </w:r>
    </w:p>
    <w:p>
      <w:pPr>
        <w:pStyle w:val="Normal"/>
        <w:shd w:fill="FFFFFF" w:val="clear"/>
        <w:spacing w:lineRule="atLeast" w:line="299" w:before="24" w:after="2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д началом работ необходимо проверить рабочий инструмент. Запрещается работать неисправным инструментом.</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ция обязана не допускать выдачи и применения неисправного, изношенного и не соответствующего работе инструмент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равный молоток и исправная кувалда должны иметь:</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ровную, необитую, постоянную, слегка выпуклую поверхность бойк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адёжно закреплённую ручку, овального сечения из твёрдого дерев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убило, бородки, обжимки, кернеры должны иметь ровные необитые, не перекошенные, незакалённые затылки и без заусенцев, длина зубила и бородка должна быть не менее 50-200 мм.</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пильники и шайбы должны быть вставлены в ручки с одетыми на них кольцам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ечные ключи должны точно соответствовать размерам гаек и головок болтов. Запрещается использовать ключ с неисправным зевом. Запрещается применять подкладки в зев ключ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 время работ запрещаетс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бивать гайки зубилом и молотком;</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бить молотком по ключу;</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аращивать ключа при помощи труб.</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работе с инструментом обязательно применять очки для защиты глаз.</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рубке направлять удар так, чтобы осколки отлетели на защитную сетку или ставить на пути полёта осколков переносной экран.</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работе с тискам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двергать их регулярному осмотру и смазке (винт);</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тпускать рычаг тисков плавно.</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хранения неисправного инструмента в кладовой должно быть выделено особое место.</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укоятки всех употребляемых в работе инструментов, молотков, кувалд и т.п. должны иметь гладкую поверхность и сделаны из твердых и вязких пород дерева (кизил, бук, молодой дуб и т.д.). Употребление для изготовления рукояток дерева хвойных пород, а также сырого материала запрещаетс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убила должны быть длиной не менее 150 мм, оттянутая часть зубила должна равняться 60-70 мм. Режущая кромка зубила должна представлять прямую или слегка выпуклую линию.</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ечные ключи должны соответствовать размерам гаек и головок болтов и не иметь трещин и забоин, губки ключей должны быть строго параллельны и не должны быть закатаны. Раздвижные ключи не должны быть ослаблены в подвижных частях. Удлинение рукояток ключей с помощью труб и других предметов запрещаетс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звие отвертки должно быть оттянуто и расплющено до толщины, чтобы оно входило без зазора в прорезь головки винт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носный электрифицированный инструмент (дрели, гайковерты, метчики, пилы, шлифовальные машинки, паяльники) может применяться лишь при условии полной его исправности и на напряжение не свыше 36 В.</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виде исключения может быть допущено применение электрифицированного инструмента на напряжение до 220 В включительно при соблюдении следующих требований:</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аличия надежного заземления корпуса инструмент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именения при работе резиновых перчаток, диэлектрических галош или резинового коврик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земление корпуса электрифицированного инструмента должно быть выполнено проводом достаточного сечения, имеющим отличительное обозначение или расцветку и подключением к корпусу с помощью болта или клеммы.</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носной электрифицированный инструмент с напряжением свыше 36 В должен выдаваться в работу комплексно с индивидуальными защитными приспособлениями (резиновые перчатки, диэлектрические галоши или резиновый коврик).</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лектрифицированный инструмент должен иметь шланговый провод и включаться в сеть с помощью штепсельных соединений.</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епсельные соединения на напряжение 12 В и 36 В должны иметь отличительную окраску и устройства от штепсельных соединений на напряжение 127-220 В.</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работе с электрифицированным и пневматическим инструментом допускаются только рабочие, прошедшие соответствующее обучение.</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лектрифицированный и пневматический инструмент должен иметь паспорт и ежемесячно испытываться и проверяться квалифицированным персоналом с записью результатов проверки в журнал. Неисправный инструмент должен немедленно изыматься из работы для ремонт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бель в месте ввода в электроинструмент должен быть защищен от истираний и перегибов эластичной трубкой из изоляционного материала. Трубка должна быть закреплена в корпусных деталях электроинструмента и выступать из них на длину не менее пяти диаметров кабеля. Закрепление трубки на кабеле вне инструмента запрещаетс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д началом работы инструментом следует:</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верить исправность кабеля и штепсельной вилки, целостность изоляционных деталей корпуса, рукоятки и крышек щёткодержателей, наличие защитных кожухов и их исправность;</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верить четкость работы выключателя на холостом ходу;</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ыполнить (при необходимости) тестирование устройства защитного отключени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У электроинструмента класса I, должна быть проверена исправность цепи заземления между его корпусом и заземляющим контактом штепсельной вилк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ключение вспомогательного оборудования (тр-ра, защитно-отключающего устройства, электроинструмента) к сети разрешается электротехническому персоналу с группой электробезопасности не ниже III.</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 время работы электродрель следует установить на обрабатываемом материале, упереть сверлом в размеченную точку и после этого включить дрель. При работе длинными сверлами выключить дрель нужно до момента полного просверливания отверсти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далять стружку или опилки руками во время работы инструмента запрещается. Стружку следует удалять после полной остановки электроинструмента специальными крючками или щеткам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вода, идущие к ручному электроинструменту или лампам, должны по возможности подвешиваться. Кроме того, должно быт исключено непосредственное соприкосновение проводов с металлическими предметами, горячими, влажными, покрытыми маслом поверхностям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 время работы запрещаетс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Разбирать ручные электрические машины и электроинструмент для ремонт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Держать ручной электроинструмент за провод или касаться вращающихся частей режущего инструмента или удалять стружку, опилки до полной остановки инструмента, машины;</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изводить замену режущего инструмента до полной его остановк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Устанавливать рабочую часть в патрон инструмента, машины и изымать ее из патрона, а также регулировать инструмент без отключения его от сети штепсельной вилк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носить переносной трансформатор или преобразователь частоты внутрь металлических резервуаров или ёмкостей;</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брабатывать электроинструментом обледеневшие и мокрые детал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ставлять без надзора электроинструмент, присоединенный к сети.</w:t>
        <w:br/>
      </w:r>
    </w:p>
    <w:p>
      <w:pPr>
        <w:pStyle w:val="Normal"/>
        <w:shd w:fill="FFFFFF" w:val="clear"/>
        <w:spacing w:lineRule="atLeast" w:line="299" w:before="24" w:after="24"/>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br/>
      </w:r>
    </w:p>
    <w:p>
      <w:pPr>
        <w:pStyle w:val="Normal"/>
        <w:keepNext w:val="true"/>
        <w:shd w:fill="FFFFFF" w:val="clear"/>
        <w:spacing w:lineRule="atLeast" w:line="299"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ПРОТИВОПОЖАРНЫЕ МЕРОПРИЯТИЯ</w:t>
      </w:r>
    </w:p>
    <w:p>
      <w:pPr>
        <w:pStyle w:val="Normal"/>
        <w:shd w:fill="FFFFFF" w:val="clear"/>
        <w:spacing w:lineRule="atLeast" w:line="299" w:before="24" w:after="2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производстве работ необходимо руководствоваться "Правилами пожарной безопасности для города Москвы" Постановление Пр. Москвы N 755 1998 г., Федеральный закон 123-ФЗ "Технический регламент о требованиях пожарной безопасности", "Правилами устройства электроустановок", 2000 г., "Правилами технической эксплуатации электроустановок потребителей", и "Межотраслевыми правилами по охране труда (правила безопасности) при эксплуатации электроустановок" ПОТ РМ-016-2001; РД 153-34.0-03.150-00 2001 г.</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 работающие должны быть проинструктированы по правилам пожарной безопасности. В каждой смене должен быть назначен ответственный за противопожарную безопасность.</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необходимости устройства деревянной опалубки и строительных лесов одновременно более чем на 3 этажа следует проводить дополнительные противопожарные мероприятия (прокладка временных противопожарных водопроводов с установкой пожарных кранов на этажах и т.д.).</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ждое строительство должно быть обеспечено противопожарным оборудованием и инвентарем согласно нормам. Характер противопожарного оборудования устанавливается по согласованию с местными органами Государственного пожарного надзора в зависимости от степени пожарной опасности объекта и его государственного значения.</w:t>
        <w:br/>
      </w:r>
    </w:p>
    <w:p>
      <w:pPr>
        <w:pStyle w:val="Normal"/>
        <w:shd w:fill="FFFFFF" w:val="clear"/>
        <w:spacing w:lineRule="atLeast" w:line="299" w:before="0" w:after="0"/>
        <w:ind w:firstLine="480"/>
        <w:rPr/>
      </w:pPr>
      <w:r>
        <w:rPr>
          <w:rFonts w:eastAsia="Times New Roman" w:cs="Times New Roman" w:ascii="Times New Roman" w:hAnsi="Times New Roman"/>
          <w:color w:val="000000"/>
          <w:lang w:eastAsia="ru-RU"/>
        </w:rPr>
        <w:t>Кроме перечисленных в нормах первичных средств пожаротушения и противопожарного инвентаря на каждый 5000 м</w:t>
      </w:r>
      <w:r>
        <w:rPr>
          <w:rFonts w:eastAsia="Times New Roman" w:cs="Times New Roman" w:ascii="Times New Roman" w:hAnsi="Times New Roman"/>
          <w:color w:val="000000"/>
          <w:lang w:val="en-US" w:eastAsia="ru-RU"/>
        </w:rPr>
        <w:drawing>
          <wp:inline distT="0" distB="0" distL="0" distR="0">
            <wp:extent cx="103505" cy="215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4" t="-164" r="-344" b="-164"/>
                    <a:stretch>
                      <a:fillRect/>
                    </a:stretch>
                  </pic:blipFill>
                  <pic:spPr bwMode="auto">
                    <a:xfrm>
                      <a:off x="0" y="0"/>
                      <a:ext cx="103505" cy="215900"/>
                    </a:xfrm>
                    <a:prstGeom prst="rect">
                      <a:avLst/>
                    </a:prstGeom>
                  </pic:spPr>
                </pic:pic>
              </a:graphicData>
            </a:graphic>
          </wp:inline>
        </w:drawing>
      </w:r>
      <w:r>
        <w:rPr/>
        <w:t> застроенной территории устанавливаются пожарные пункты (щит или шкаф, окрашенные в красный цвет с надписью "Пожарный пункт") со следующим набором первичных средств пожаротушения и инвентаря:</w:t>
        <w:br/>
      </w:r>
    </w:p>
    <w:tbl>
      <w:tblPr>
        <w:tblW w:w="9034" w:type="dxa"/>
        <w:jc w:val="left"/>
        <w:tblInd w:w="-15" w:type="dxa"/>
        <w:tblLayout w:type="fixed"/>
        <w:tblCellMar>
          <w:top w:w="15" w:type="dxa"/>
          <w:left w:w="15" w:type="dxa"/>
          <w:bottom w:w="15" w:type="dxa"/>
          <w:right w:w="15" w:type="dxa"/>
        </w:tblCellMar>
      </w:tblPr>
      <w:tblGrid>
        <w:gridCol w:w="4509"/>
        <w:gridCol w:w="4525"/>
      </w:tblGrid>
      <w:tr>
        <w:trPr>
          <w:trHeight w:val="23" w:hRule="atLeast"/>
        </w:trPr>
        <w:tc>
          <w:tcPr>
            <w:tcW w:w="4509"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4525"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r>
        <w:trPr/>
        <w:tc>
          <w:tcPr>
            <w:tcW w:w="4509" w:type="dxa"/>
            <w:tcBorders/>
            <w:tcMar>
              <w:left w:w="111" w:type="dxa"/>
              <w:right w:w="111" w:type="dxa"/>
            </w:tcMar>
          </w:tcPr>
          <w:p>
            <w:pPr>
              <w:pStyle w:val="Normal"/>
              <w:shd w:fill="FFFFFF" w:val="clear"/>
              <w:spacing w:lineRule="atLeast" w:line="336" w:before="0" w:after="0"/>
              <w:ind w:firstLine="48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Огнетушители типа ОП-5</w:t>
            </w:r>
          </w:p>
        </w:tc>
        <w:tc>
          <w:tcPr>
            <w:tcW w:w="4525" w:type="dxa"/>
            <w:tcBorders/>
            <w:tcMar>
              <w:left w:w="111" w:type="dxa"/>
              <w:right w:w="111" w:type="dxa"/>
            </w:tcMar>
          </w:tcPr>
          <w:p>
            <w:pPr>
              <w:pStyle w:val="Normal"/>
              <w:shd w:fill="FFFFFF" w:val="clear"/>
              <w:spacing w:lineRule="atLeast" w:line="336" w:before="24" w:after="24"/>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2 шт.</w:t>
            </w:r>
          </w:p>
        </w:tc>
      </w:tr>
      <w:tr>
        <w:trPr/>
        <w:tc>
          <w:tcPr>
            <w:tcW w:w="4509" w:type="dxa"/>
            <w:tcBorders/>
            <w:tcMar>
              <w:left w:w="111" w:type="dxa"/>
              <w:right w:w="111" w:type="dxa"/>
            </w:tcMar>
          </w:tcPr>
          <w:p>
            <w:pPr>
              <w:pStyle w:val="Normal"/>
              <w:shd w:fill="FFFFFF" w:val="clear"/>
              <w:spacing w:lineRule="atLeast" w:line="336" w:before="0" w:after="0"/>
              <w:ind w:firstLine="48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Ведра пожарные</w:t>
            </w:r>
          </w:p>
        </w:tc>
        <w:tc>
          <w:tcPr>
            <w:tcW w:w="4525" w:type="dxa"/>
            <w:tcBorders/>
            <w:tcMar>
              <w:left w:w="111" w:type="dxa"/>
              <w:right w:w="111" w:type="dxa"/>
            </w:tcMar>
          </w:tcPr>
          <w:p>
            <w:pPr>
              <w:pStyle w:val="Normal"/>
              <w:shd w:fill="FFFFFF" w:val="clear"/>
              <w:spacing w:lineRule="atLeast" w:line="336" w:before="24" w:after="24"/>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2 шт.</w:t>
            </w:r>
          </w:p>
        </w:tc>
      </w:tr>
      <w:tr>
        <w:trPr/>
        <w:tc>
          <w:tcPr>
            <w:tcW w:w="4509" w:type="dxa"/>
            <w:tcBorders/>
            <w:tcMar>
              <w:left w:w="111" w:type="dxa"/>
              <w:right w:w="111" w:type="dxa"/>
            </w:tcMar>
          </w:tcPr>
          <w:p>
            <w:pPr>
              <w:pStyle w:val="Normal"/>
              <w:shd w:fill="FFFFFF" w:val="clear"/>
              <w:spacing w:lineRule="atLeast" w:line="336" w:before="0" w:after="0"/>
              <w:ind w:firstLine="48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Лопаты </w:t>
            </w:r>
          </w:p>
        </w:tc>
        <w:tc>
          <w:tcPr>
            <w:tcW w:w="4525" w:type="dxa"/>
            <w:tcBorders/>
            <w:tcMar>
              <w:left w:w="111" w:type="dxa"/>
              <w:right w:w="111" w:type="dxa"/>
            </w:tcMar>
          </w:tcPr>
          <w:p>
            <w:pPr>
              <w:pStyle w:val="Normal"/>
              <w:shd w:fill="FFFFFF" w:val="clear"/>
              <w:spacing w:lineRule="atLeast" w:line="336" w:before="24" w:after="24"/>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4 шт.</w:t>
            </w:r>
          </w:p>
        </w:tc>
      </w:tr>
      <w:tr>
        <w:trPr/>
        <w:tc>
          <w:tcPr>
            <w:tcW w:w="4509" w:type="dxa"/>
            <w:tcBorders/>
            <w:tcMar>
              <w:left w:w="111" w:type="dxa"/>
              <w:right w:w="111" w:type="dxa"/>
            </w:tcMar>
          </w:tcPr>
          <w:p>
            <w:pPr>
              <w:pStyle w:val="Normal"/>
              <w:shd w:fill="FFFFFF" w:val="clear"/>
              <w:spacing w:lineRule="atLeast" w:line="336" w:before="0" w:after="0"/>
              <w:ind w:firstLine="48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Войлок (или асбестовое полотно)</w:t>
            </w:r>
          </w:p>
        </w:tc>
        <w:tc>
          <w:tcPr>
            <w:tcW w:w="4525" w:type="dxa"/>
            <w:tcBorders/>
            <w:tcMar>
              <w:left w:w="111" w:type="dxa"/>
              <w:right w:w="111" w:type="dxa"/>
            </w:tcMar>
          </w:tcPr>
          <w:p>
            <w:pPr>
              <w:pStyle w:val="Normal"/>
              <w:shd w:fill="FFFFFF" w:val="clear"/>
              <w:spacing w:lineRule="atLeast" w:line="336" w:before="24" w:after="24"/>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2 полотна.</w:t>
            </w:r>
          </w:p>
        </w:tc>
      </w:tr>
    </w:tbl>
    <w:p>
      <w:pPr>
        <w:pStyle w:val="Normal"/>
        <w:shd w:fill="FFFFFF" w:val="clear"/>
        <w:spacing w:lineRule="atLeast" w:line="299" w:before="24" w:after="24"/>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гнетушители, ящики для песка, бочки для воды, ведра, щиты или шкафы для инвентаря, ручки для лопат, футляры для кошм и другое оборудование в отличие от хозяйственного инвентаря должны быть окрашены в красный цвет.</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гораемые материалы (древесностружечные плиты, фанера, лесоматериалы, рубероид и т.д.) должны доставляться на рабочие места в количестве, не превышающем сменной потребности.</w:t>
        <w:br/>
      </w:r>
    </w:p>
    <w:p>
      <w:pPr>
        <w:pStyle w:val="Normal"/>
        <w:shd w:fill="FFFFFF" w:val="clear"/>
        <w:spacing w:lineRule="atLeast" w:line="299" w:before="0" w:after="0"/>
        <w:ind w:firstLine="480"/>
        <w:rPr/>
      </w:pPr>
      <w:r>
        <w:rPr>
          <w:rFonts w:eastAsia="Times New Roman" w:cs="Times New Roman" w:ascii="Times New Roman" w:hAnsi="Times New Roman"/>
          <w:color w:val="000000"/>
          <w:lang w:eastAsia="ru-RU"/>
        </w:rPr>
        <w:t>Сгораемые материалы на открытых площадках (толь, рубероид и т.п.) должны размещаться в штабелях площадью не более 100 м</w:t>
      </w:r>
      <w:r>
        <w:rPr>
          <w:rFonts w:eastAsia="Times New Roman" w:cs="Times New Roman" w:ascii="Times New Roman" w:hAnsi="Times New Roman"/>
          <w:color w:val="000000"/>
          <w:lang w:val="en-US" w:eastAsia="en-US"/>
        </w:rPr>
        <w:drawing>
          <wp:inline distT="0" distB="0" distL="0" distR="0">
            <wp:extent cx="103505" cy="2159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44" t="-164" r="-344" b="-164"/>
                    <a:stretch>
                      <a:fillRect/>
                    </a:stretch>
                  </pic:blipFill>
                  <pic:spPr bwMode="auto">
                    <a:xfrm>
                      <a:off x="0" y="0"/>
                      <a:ext cx="103505" cy="215900"/>
                    </a:xfrm>
                    <a:prstGeom prst="rect">
                      <a:avLst/>
                    </a:prstGeom>
                  </pic:spPr>
                </pic:pic>
              </a:graphicData>
            </a:graphic>
          </wp:inline>
        </w:drawing>
      </w:r>
      <w:r>
        <w:rPr>
          <w:rFonts w:eastAsia="Times New Roman" w:cs="Times New Roman" w:ascii="Times New Roman" w:hAnsi="Times New Roman"/>
          <w:color w:val="000000"/>
          <w:lang w:eastAsia="ru-RU"/>
        </w:rPr>
        <w:t>. Разрывы между штабелями и строящимися подсобными зданиями, помещениями надлежит принимать согласно СНиП 12-03-01, а проходы между штабелями (стеллажами) должны быть шириной не менее 1 м.</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ина проездов зависит от габаритов транспортных средств и погрузо-разгрузочных механизмов, обслуживающих склад.</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теплозащиты бетона допускается применение только трудно сгораемых и несгораемых материалов.</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менять солому, стружку и другие сгораемые материалы, за исключением увлажненных или обработанных известковым раствором опилок, не разрешаетс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греваемые элементы, спирали, электроды и т.п. должны быть защищены от попадания на них посторонних предметов металлическими кожухами или несгораемыми ограждениями.</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отключения электросети в случае аварии или пожара отключающие устройства должны устанавливаться в доступных местах.</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ъезды к стройплощадке и проезды внутриквартальные и вокруг строящегося объекта должны быть свободны от машин, механизмов, материалов, конструкций и т.п. для обеспечения беспрепятственного проезда пожарного автотранспорта.</w:t>
        <w:br/>
      </w:r>
    </w:p>
    <w:p>
      <w:pPr>
        <w:pStyle w:val="Normal"/>
        <w:shd w:fill="FFFFFF" w:val="clear"/>
        <w:spacing w:lineRule="atLeast" w:line="299" w:before="24" w:after="24"/>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br/>
        <w:br/>
      </w:r>
    </w:p>
    <w:p>
      <w:pPr>
        <w:pStyle w:val="Normal"/>
        <w:keepNext w:val="true"/>
        <w:shd w:fill="FFFFFF" w:val="clear"/>
        <w:spacing w:lineRule="atLeast" w:line="299"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ОХРАНА ОКРУЖАЮЩЕЙ СРЕДЫ И УТИЛИЗАЦИЯ СТРОИТЕЛЬНЫХ ОТХОДОВ</w:t>
      </w:r>
    </w:p>
    <w:p>
      <w:pPr>
        <w:pStyle w:val="Normal"/>
        <w:shd w:fill="FFFFFF" w:val="clear"/>
        <w:spacing w:lineRule="atLeast" w:line="299" w:before="24" w:after="2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ходы и строительный мусор должны своевременно вывозиться для дальнейшей утилизации. Захоронение бракованных изделий и конструкция запрещается. Сжигание горючих отходов и строительного мусора на участке строительства запрещается.</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предотвращения загрязнения поверхностных и надземных вод необходимо улавливать загрязненную воду. Все производственные и бытовые стоки должны быть очищены.</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допускается выпуск воды со строительной площадки непосредственно на склоны без надлежащей защиты от размыв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акже должны соблюдаться требования по охране окружающей среды, которые содержатся в ГОСТ 17.1.3.13-86 "Охрана природы. Гидросфера. Общие требования к охране поверхностных вод загрязнения, ГОСТ 17.2.2.05-97 "Охрана природы. Атмосфера".</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оительная площадка должна быть снабжена пунктом мойки колес. Выезд автотранспорта, не прошедшего через мойку категорически запрещен.</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территории строящихся объектов не допускается не предусмотренное проектной документацией сведение древесно-кустарниковой растительности и засыпка грунтом корневых шеек и стволов растущих деревьев и кустарников. Сохраняемые деревья должны быть ограждены.</w:t>
        <w:br/>
      </w:r>
    </w:p>
    <w:p>
      <w:pPr>
        <w:pStyle w:val="Normal"/>
        <w:shd w:fill="FFFFFF" w:val="clear"/>
        <w:spacing w:lineRule="atLeast" w:line="299" w:before="0" w:after="0"/>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занный при планировочных работах слой почвы, пригодный для последующего использования, должен складироваться в специально отведенных местах.</w:t>
        <w:br/>
      </w:r>
    </w:p>
    <w:p>
      <w:pPr>
        <w:pStyle w:val="Normal"/>
        <w:shd w:fill="FFFFFF" w:val="clear"/>
        <w:spacing w:lineRule="atLeast" w:line="299" w:before="24" w:after="24"/>
        <w:ind w:firstLine="4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br/>
        <w:br/>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7:37:00Z</dcterms:created>
  <dc:creator>User</dc:creator>
  <dc:description/>
  <dc:language>en-US</dc:language>
  <cp:lastModifiedBy>User</cp:lastModifiedBy>
  <dcterms:modified xsi:type="dcterms:W3CDTF">2017-08-20T07:37:00Z</dcterms:modified>
  <cp:revision>1</cp:revision>
  <dc:subject/>
  <dc:title/>
</cp:coreProperties>
</file>